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96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  <w:t>数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学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好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玩</w:t>
      </w:r>
    </w:p>
    <w:p>
      <w:pPr>
        <w:pStyle w:val="Style15"/>
        <w:spacing w:lineRule="exact" w:line="496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987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一、“象征性”长跑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明确活动任务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设计方案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动手实验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交流反思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为增强同学们的体质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学校拟举行五年级学生“跑向北京”的象征性长跑活动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活动任务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设计一个从学校“跑向北京”的象征性长跑活动方案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设计方案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调查学校所在城市到北京的距离大约有多少千米。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象征性长跑的总路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调查学校所在城市到北京途经的主要城市和城市之间的路程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确定每人每天跑的路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如果全班用接力方式跑完全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怎样设计活动方案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动手实验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交流反思。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在设计方案中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一般需要考虑哪些问题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我们收集和记录了哪些数据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是用什么方法得到这些数据的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在活动中用到了哪些数学知识和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我们对这些知识和方法有了哪些新的认识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整个活动中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我们得到了什么有益的启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遇到了哪些困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是如何解决的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二、有趣的折叠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0"/>
                <w:szCs w:val="20"/>
              </w:rPr>
              <w:t>平面图</w:t>
            </w:r>
            <w:r>
              <w:rPr>
                <w:sz w:val="20"/>
                <w:szCs w:val="20"/>
              </w:rPr>
              <w:t>　　　　　　　　　　　　　</w:t>
            </w:r>
            <w:r>
              <w:rPr>
                <w:sz w:val="20"/>
                <w:szCs w:val="20"/>
              </w:rPr>
              <w:t>立体图</w:t>
            </w:r>
          </w:p>
          <w:p>
            <w:pPr>
              <w:pStyle w:val="Normal"/>
              <w:spacing w:lineRule="atLeast" w:line="34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56305" cy="1018540"/>
                  <wp:effectExtent l="0" t="0" r="0" b="0"/>
                  <wp:docPr id="1" name="21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1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面展开图通过折叠得到一个简单立体图形的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量——计算——虚线——折叠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包装的学问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两盒糖果包成一包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有三种不同的方案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如下图。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单位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c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34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22980" cy="2353310"/>
                  <wp:effectExtent l="0" t="0" r="0" b="0"/>
                  <wp:docPr id="2" name="22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2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98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①　　　　　　　　　②　　　　　　　　　③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用包装纸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46"/>
              <w:ind w:firstLine="4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20×15×2+20×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5+5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2+15×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5+5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2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600+400+300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00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用包装纸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46"/>
              <w:ind w:firstLine="4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5+15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20×2+20×5×2+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5+15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5×2</w:t>
            </w:r>
          </w:p>
          <w:p>
            <w:pPr>
              <w:pStyle w:val="Normal"/>
              <w:spacing w:lineRule="exact" w:line="346"/>
              <w:rPr/>
            </w:pPr>
            <w:r>
              <w:rPr>
                <w:rFonts w:eastAsia="NEU-BZ-S92;Arial Unicode MS" w:cs="NEU-BZ-S92;Arial Unicode MS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=1200+200+300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rFonts w:eastAsia="NEU-BZ-S92;Arial Unicode MS" w:cs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1700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4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用包装纸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46"/>
              <w:ind w:firstLine="400"/>
              <w:rPr/>
            </w:pPr>
            <w:r>
              <w:rPr>
                <w:sz w:val="20"/>
                <w:szCs w:val="20"/>
              </w:rPr>
              <w:t>　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0+20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15×2+15×5×2+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0+20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5×2</w:t>
            </w:r>
          </w:p>
          <w:p>
            <w:pPr>
              <w:pStyle w:val="Normal"/>
              <w:spacing w:lineRule="exact" w:line="346"/>
              <w:rPr/>
            </w:pPr>
            <w:r>
              <w:rPr>
                <w:rFonts w:eastAsia="NEU-BZ-S92;Arial Unicode MS" w:cs="NEU-BZ-S92;Arial Unicode MS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=1200+150+400</w:t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rFonts w:eastAsia="NEU-BZ-S92;Arial Unicode MS" w:cs="NEU-BZ-S92;Arial Unicode MS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=1750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长跑活动需要确定一个主题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活动开始前向大家征集活动主题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确定一个最受欢迎的长跑活动主题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对身体确有不适的学生可以免跑。当出现雾霾等恶劣天气条件时必须及时停止长跑活动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保证学生的身体健康。</w:t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把平面图折叠成立体图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要沿着虚线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把相邻的等边折叠在一起。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4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牢记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要节约包装纸就要使包装后的表面积最小。</w:t>
            </w:r>
          </w:p>
          <w:p>
            <w:pPr>
              <w:pStyle w:val="Style15"/>
              <w:spacing w:lineRule="exact" w:line="4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exact" w:line="496"/>
        <w:jc w:val="center"/>
        <w:rPr/>
      </w:pPr>
      <w:r>
        <w:rPr/>
      </w:r>
    </w:p>
    <w:p>
      <w:pPr>
        <w:pStyle w:val="Normal"/>
        <w:spacing w:lineRule="exact" w:line="346"/>
        <w:ind w:firstLine="420"/>
        <w:rPr/>
      </w:pPr>
      <w:r>
        <w:rPr/>
        <w:t>　　</w:t>
      </w:r>
    </w:p>
    <w:p>
      <w:pPr>
        <w:pStyle w:val="Normal"/>
        <w:spacing w:lineRule="exact" w:line="352"/>
        <w:ind w:firstLine="420"/>
        <w:rPr/>
      </w:pPr>
      <w:r>
        <w:rPr/>
      </w:r>
    </w:p>
    <w:p>
      <w:pPr>
        <w:pStyle w:val="Normal"/>
        <w:spacing w:lineRule="exact" w:line="352"/>
        <w:ind w:firstLine="420"/>
        <w:rPr/>
      </w:pPr>
      <w:r>
        <w:rPr/>
      </w:r>
    </w:p>
    <w:p>
      <w:pPr>
        <w:pStyle w:val="Normal"/>
        <w:spacing w:lineRule="exact" w:line="352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