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宋体" w:hAnsi="宋体" w:eastAsia="宋体" w:cs="宋体"/>
          <w:b/>
          <w:b/>
          <w:sz w:val="28"/>
          <w:szCs w:val="28"/>
        </w:rPr>
      </w:pPr>
      <w:r>
        <w:rPr>
          <w:rFonts w:ascii="宋体" w:hAnsi="宋体" w:cs="宋体"/>
          <w:b/>
          <w:color w:val="FF0000"/>
          <w:sz w:val="28"/>
          <w:szCs w:val="28"/>
        </w:rPr>
        <w:t>中小学生安全教育手册</w:t>
      </w:r>
    </w:p>
    <w:p>
      <w:pPr>
        <w:pStyle w:val="Normal"/>
        <w:snapToGrid w:val="false"/>
        <w:spacing w:lineRule="auto" w:line="276"/>
        <w:ind w:firstLine="402"/>
        <w:jc w:val="center"/>
        <w:rPr>
          <w:rFonts w:ascii="宋体" w:hAnsi="宋体" w:eastAsia="宋体" w:cs="宋体"/>
          <w:b/>
          <w:b/>
          <w:sz w:val="20"/>
          <w:szCs w:val="20"/>
        </w:rPr>
      </w:pPr>
      <w:r>
        <w:rPr>
          <w:rFonts w:ascii="宋体" w:hAnsi="宋体" w:cs="宋体"/>
          <w:b/>
          <w:sz w:val="20"/>
          <w:szCs w:val="20"/>
        </w:rPr>
        <w:t>目    录</w:t>
      </w:r>
    </w:p>
    <w:p>
      <w:pPr>
        <w:pStyle w:val="Normal"/>
        <w:snapToGrid w:val="false"/>
        <w:spacing w:lineRule="auto" w:line="276"/>
        <w:jc w:val="left"/>
        <w:rPr>
          <w:rFonts w:ascii="宋体" w:hAnsi="宋体" w:eastAsia="宋体" w:cs="宋体"/>
          <w:b/>
          <w:b/>
          <w:sz w:val="20"/>
          <w:szCs w:val="20"/>
        </w:rPr>
      </w:pPr>
      <w:r>
        <w:rPr>
          <w:rFonts w:ascii="宋体" w:hAnsi="宋体" w:cs="宋体"/>
          <w:b/>
          <w:sz w:val="20"/>
          <w:szCs w:val="20"/>
        </w:rPr>
        <w:t>第一章  家庭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有序的生活，安全的保障</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二、户户离不开火，家家须防火</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三、家庭用电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四、中毒的预防与急救</w:t>
      </w:r>
    </w:p>
    <w:p>
      <w:pPr>
        <w:pStyle w:val="Normal"/>
        <w:snapToGrid w:val="false"/>
        <w:spacing w:lineRule="auto" w:line="276"/>
        <w:jc w:val="left"/>
        <w:rPr>
          <w:rFonts w:ascii="宋体" w:hAnsi="宋体" w:eastAsia="宋体" w:cs="宋体"/>
          <w:b/>
          <w:b/>
          <w:sz w:val="20"/>
          <w:szCs w:val="20"/>
        </w:rPr>
      </w:pPr>
      <w:r>
        <w:rPr>
          <w:rFonts w:ascii="宋体" w:hAnsi="宋体" w:cs="宋体"/>
          <w:b/>
          <w:sz w:val="20"/>
          <w:szCs w:val="20"/>
        </w:rPr>
        <w:t>第二章  学校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纪律是群体安全最有效的保障</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二、学校的用电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三、体育运动中的安全问题</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四、劳动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五、春游、秋游中的安全问题</w:t>
      </w:r>
    </w:p>
    <w:p>
      <w:pPr>
        <w:pStyle w:val="Normal"/>
        <w:snapToGrid w:val="false"/>
        <w:spacing w:lineRule="auto" w:line="276"/>
        <w:jc w:val="left"/>
        <w:rPr>
          <w:rFonts w:ascii="宋体" w:hAnsi="宋体" w:eastAsia="宋体" w:cs="宋体"/>
          <w:b/>
          <w:b/>
          <w:sz w:val="20"/>
          <w:szCs w:val="20"/>
        </w:rPr>
      </w:pPr>
      <w:r>
        <w:rPr>
          <w:rFonts w:ascii="宋体" w:hAnsi="宋体" w:cs="宋体"/>
          <w:b/>
          <w:sz w:val="20"/>
          <w:szCs w:val="20"/>
        </w:rPr>
        <w:t>第三章  户外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上学路上的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二、游泳中的安全问题</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三、恶劣气候环境下的安全问题</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四、户外自我保护</w:t>
      </w:r>
    </w:p>
    <w:p>
      <w:pPr>
        <w:pStyle w:val="Normal"/>
        <w:snapToGrid w:val="false"/>
        <w:spacing w:lineRule="auto" w:line="276"/>
        <w:jc w:val="left"/>
        <w:rPr>
          <w:rFonts w:ascii="宋体" w:hAnsi="宋体" w:eastAsia="宋体" w:cs="宋体"/>
          <w:b/>
          <w:b/>
          <w:sz w:val="20"/>
          <w:szCs w:val="20"/>
        </w:rPr>
      </w:pPr>
      <w:r>
        <w:rPr>
          <w:rFonts w:ascii="宋体" w:hAnsi="宋体" w:cs="宋体"/>
          <w:b/>
          <w:sz w:val="20"/>
          <w:szCs w:val="20"/>
        </w:rPr>
        <w:t>第四章  心理健康与人身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培养良好的心理素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二、保持良好的情绪</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 xml:space="preserve">三、怎样提高心理承受能力                             </w:t>
      </w:r>
    </w:p>
    <w:p>
      <w:pPr>
        <w:pStyle w:val="Normal"/>
        <w:snapToGrid w:val="false"/>
        <w:spacing w:lineRule="auto" w:line="276"/>
        <w:ind w:firstLine="402"/>
        <w:jc w:val="center"/>
        <w:rPr>
          <w:rFonts w:ascii="宋体" w:hAnsi="宋体" w:eastAsia="宋体" w:cs="宋体"/>
          <w:b/>
          <w:b/>
          <w:sz w:val="20"/>
          <w:szCs w:val="20"/>
        </w:rPr>
      </w:pPr>
      <w:r>
        <w:rPr>
          <w:rFonts w:ascii="宋体" w:hAnsi="宋体" w:cs="宋体"/>
          <w:b/>
          <w:sz w:val="20"/>
          <w:szCs w:val="20"/>
        </w:rPr>
        <w:t>第一章家庭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安全，是家庭幸福的保障。中小学生的大部分时间在家中度过，家庭的安全，是孩子平安、健康成长的重要保证。那么，怎样来保障家庭和孩子的安全呢</w:t>
      </w:r>
      <w:r>
        <w:rPr>
          <w:rFonts w:eastAsia="宋体" w:cs="宋体" w:ascii="宋体" w:hAnsi="宋体"/>
          <w:b/>
          <w:sz w:val="20"/>
          <w:szCs w:val="20"/>
        </w:rPr>
        <w:t>?</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一、有序的生活，安全的保障</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l. </w:t>
      </w:r>
      <w:r>
        <w:rPr>
          <w:rFonts w:ascii="宋体" w:hAnsi="宋体" w:cs="宋体"/>
          <w:b/>
          <w:sz w:val="20"/>
          <w:szCs w:val="20"/>
        </w:rPr>
        <w:t>生活有序。每天起床、锻炼、用膳、家务劳动都有规定的时间，全家人都有规律地生活，这样使我们每个人都始终保持充沛的精力、良好的情绪。人们在过度疲劳、精神不振、情绪低落、思想不集中等情况下，容易发生意外事故。因此，有规律地生活是最为重要的。平时，我们还相互帮助，做到乐不过度、悲不至绝，保持稳定而良好的情绪，这样可以避免“乐极生悲”、“祸不单行”等不愉快事情的发生。</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2. </w:t>
      </w:r>
      <w:r>
        <w:rPr>
          <w:rFonts w:ascii="宋体" w:hAnsi="宋体" w:cs="宋体"/>
          <w:b/>
          <w:sz w:val="20"/>
          <w:szCs w:val="20"/>
        </w:rPr>
        <w:t>建立家庭分工负责制度。家庭虽小，但也与一个单位一样，里里外外有许多事情要做，既需要分工负责，又需要相互帮助。</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父母以身作则，培养孩子认真、谨慎、诚实、守信等好品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要经常告诫孩子什么事有危险，什么事不该做，应该怎样做。孩子知识少，有些道理很难说清楚，但一定要让他知道什么样的事有危险，后果会怎样，应该怎样避免。</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5</w:t>
      </w:r>
      <w:r>
        <w:rPr>
          <w:rFonts w:ascii="宋体" w:hAnsi="宋体" w:cs="宋体"/>
          <w:b/>
          <w:sz w:val="20"/>
          <w:szCs w:val="20"/>
        </w:rPr>
        <w:t xml:space="preserve">．为孩子设计一张“安全卡’。安全卡首先告诉孩子做事要沉着、冷静。卡上面记录着她的姓名、年龄、住址、血型、父母的工作单位和电话号码，还有常用的电话号码（包括急救、报警、火警及主要亲友的联系电话），还有孩子的过敏情况，及疾病记录等等。“安全卡”不仅给孩子本人使用，也是发生特殊情况后，给热心助人者使用的。有备无患，很有必要。  </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二、户户离不开火，家家须防火</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家庭火灾的主要原因有哪些呢</w:t>
      </w:r>
      <w:r>
        <w:rPr>
          <w:rFonts w:eastAsia="宋体" w:cs="宋体" w:ascii="宋体" w:hAnsi="宋体"/>
          <w:b/>
          <w:sz w:val="20"/>
          <w:szCs w:val="20"/>
        </w:rPr>
        <w:t>?</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用火不慎（如使用炉火、灯火不小心，乱丢未熄灭的火柴头、烟蒂）。</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用火设备不良，如炉灶不符合防火要求，厨房布局不合理，使用液化石油气的灶间通风不良，炉灶靠近易燃物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液化石油气（如煤气）使用不当。</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家用电器安装和使用不当（如超负荷、短路、忘记及时切断电源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小孩玩火。</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如何消除家庭火灾隐患，防范火灾发生呢</w:t>
      </w:r>
      <w:r>
        <w:rPr>
          <w:rFonts w:eastAsia="宋体" w:cs="宋体" w:ascii="宋体" w:hAnsi="宋体"/>
          <w:b/>
          <w:sz w:val="20"/>
          <w:szCs w:val="20"/>
        </w:rPr>
        <w:t>?</w:t>
      </w:r>
      <w:r>
        <w:rPr>
          <w:rFonts w:ascii="宋体" w:hAnsi="宋体" w:cs="宋体"/>
          <w:b/>
          <w:sz w:val="20"/>
          <w:szCs w:val="20"/>
        </w:rPr>
        <w:t>，</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常言道，“十灾九大意”。只要大家认真防火，谨慎用火，火灾是可以避免的。</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火灾最大的隐患莫过于思想上的麻痹。因此，家中的大人小孩都要增强防火意识，学一点防火知识：</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安全使用液化石油气和煤气</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幼小的孩子不要使用液化石油气和煤气。随着年龄的增加，可以让孩子帮助爸爸妈妈做些力所能及的事情，例如烧水、做饭。在此之前要学会正确使用液化气和煤气。</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无论是管道煤气，还是罐装液化石油气，都必须“先点火后供气”。煤气使用后，要随手先关闭阀门，再闭合煤气灶上的开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使用液化石油气或煤气烧饭或烧水时，要专心看守，切莫远离厨房，做其他事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液化气瓶要远离火源（至少</w:t>
      </w:r>
      <w:r>
        <w:rPr>
          <w:rFonts w:eastAsia="宋体" w:cs="宋体" w:ascii="宋体" w:hAnsi="宋体"/>
          <w:b/>
          <w:sz w:val="20"/>
          <w:szCs w:val="20"/>
        </w:rPr>
        <w:t>l</w:t>
      </w:r>
      <w:r>
        <w:rPr>
          <w:rFonts w:ascii="宋体" w:hAnsi="宋体" w:cs="宋体"/>
          <w:b/>
          <w:sz w:val="20"/>
          <w:szCs w:val="20"/>
        </w:rPr>
        <w:t>米以上），直立使用，不能倒立卧放，不能用火烘烤，严禁私自倒掉残液和抽气倒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使用液化石油气或煤气时，若听到微小漏气声或闻到异味时，应立即关火检查。注意不能用明火检查煤气管道是否漏气。听到漏气声，要立即关闭钢瓶阀门（或煤气管道总开关），迅速打开窗通风，熄灭附近火源。切记此时不要使用换气扇、脱排油烟机、电风扇、电冰箱等家用电器，不要拉电灯开关。尽快打电话通知爸爸妈妈或煤气站人员进行处理。</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安全使用蚊香</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夏天，为防止蚊子干扰，我们经常要使用蚊香。蚊香虽小，使用不当，也会引起火灾，所以使用时一定要注意：</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点燃的蚊香要放在支架上，支架可放在水泥地、金属盘上，切不可放在纸箱、木板等可燃物上。</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点燃的蚊香要放在远离窗帘、蚊帐、衣服等可燃物的地面上。</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使用电蚊香时，也要放在远离纸、木器等易燃物的地面上，不用时，应拔去插头。</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家里不慎起火或发生火灾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旦发现家中起火，不要慌张，应根据火情及时采取相应措施。</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如果炒菜时油锅起火，迅速将锅盖紧紧盖上，这样就能将火与空气隔绝，使锅里的油火因缺氧而熄灭。切忌用水扑救。</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液化石油气因漏气起火时，首先应迅速切断气源，同时用灭火器或灭火粉将火扑灭。</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家用电器着火，要立即拔下插头，或拉闸断电，然后用毛毯或棉被捂盖。切记在电源切断前不要用水扑救，因为水能导电，容易造成触电事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房间内起火时，不能轻易打开门窗，若将门窗打开，由于空气对流作用，火势会迅速发展，形成大面积火灾。</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纸张、木头或布起火时，可用水来扑救，而电器、汽油、酒精、食用油着火时，则不要用水扑救，可用土、沙泥、干粉灭火器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若火势已大，必须立即报火警，火警电话号码为“</w:t>
      </w:r>
      <w:r>
        <w:rPr>
          <w:rFonts w:eastAsia="宋体" w:cs="宋体" w:ascii="宋体" w:hAnsi="宋体"/>
          <w:b/>
          <w:sz w:val="20"/>
          <w:szCs w:val="20"/>
        </w:rPr>
        <w:t>119”</w:t>
      </w:r>
      <w:r>
        <w:rPr>
          <w:rFonts w:ascii="宋体" w:hAnsi="宋体" w:cs="宋体"/>
          <w:b/>
          <w:sz w:val="20"/>
          <w:szCs w:val="20"/>
        </w:rPr>
        <w:t>，拨通电话后，立即报告火灾地点，火势情况和自己姓名。</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7</w:t>
      </w:r>
      <w:r>
        <w:rPr>
          <w:rFonts w:ascii="宋体" w:hAnsi="宋体" w:cs="宋体"/>
          <w:b/>
          <w:sz w:val="20"/>
          <w:szCs w:val="20"/>
        </w:rPr>
        <w:t>）被火围困时，应视不同情况，采取不同方法脱离险境。</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三、家庭用电安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触电是怎么回事</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当人体接触到带电体，有电流通过人体时，轻则有针刺、麻木、剧痛等感觉，重则发生痉挛、心律不齐、血压升高、呼吸困难等症状，甚至在很短的时间内心跳停止，死亡。这就是触电事故。</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用电中有哪些安全问题  小学生安全教育手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用电中的安全问题主要有两个方面，一是人身安全，二是财产安全。为了杜绝事故的发生，用电时要注意：</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不站在地上去接触火线；站在绝缘体上，穿着绝缘鞋也不能让身体同时接触火线与零线。</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要保护好电线、插头、插座、灯座及电器绝缘部分。要保持绝缘部分的干燥，不要用湿手去扳开关、插入或拔出插头。</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电线不要与金属物接触，不要将电线挂在铁钉上，以免发生短路。</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禁止用铜丝代替保险丝，禁止用橡皮胶代替电工绝缘胶布。</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在电路中安装触电保护器，并定期检验保护器的灵敏度。</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3. </w:t>
      </w:r>
      <w:r>
        <w:rPr>
          <w:rFonts w:ascii="宋体" w:hAnsi="宋体" w:cs="宋体"/>
          <w:b/>
          <w:sz w:val="20"/>
          <w:szCs w:val="20"/>
        </w:rPr>
        <w:t xml:space="preserve">打雷下雨时怎样使用电器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关掉收音机、录像机、电视机等电器的开关，拔出电源插头，拔出电视机的天线插头或有线电视的信号电缆，最好将电缆移至房外。</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暂时不用电话，如一定要通话，可用免提功能键，与话机保持距离，切忌直接使用话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离开电线、灯头、有线广播喇叭</w:t>
      </w:r>
      <w:r>
        <w:rPr>
          <w:rFonts w:eastAsia="宋体" w:cs="宋体" w:ascii="宋体" w:hAnsi="宋体"/>
          <w:b/>
          <w:sz w:val="20"/>
          <w:szCs w:val="20"/>
        </w:rPr>
        <w:t>1.5</w:t>
      </w:r>
      <w:r>
        <w:rPr>
          <w:rFonts w:ascii="宋体" w:hAnsi="宋体" w:cs="宋体"/>
          <w:b/>
          <w:sz w:val="20"/>
          <w:szCs w:val="20"/>
        </w:rPr>
        <w:t>米以上。</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发现漏电、触电事故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发生触电事故，要立即切断电源。如电源开关太远，可以站在干木凳上用不导电的物体，如木棒、竹竿、塑料棒、衣服等将触电者与带电体分开。莫将带电体碰着自己和他人身体，避免触电现象再发生。触电者痉挛紧握电线时可以用干燥的带木柄的斧头或有绝缘柄的钢丝钳切断电线。抢救触电者一定要及时，不能拖延一分一秒，因为触电时间越长，危害越大，生命越危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发现有人触电，惊慌失措，直接用手去拉触电者，用剪刀剪电线，都是错误的，这样做会使救人者自己触电。</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四、中毒的预防与急救</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食物中毒是怎么回事</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食物中毒是指人们因吃了含有毒素或细菌的食物，而引起的疾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食物中毒的共同特点是：</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突然发病。一般在食用被污染食品后</w:t>
      </w:r>
      <w:r>
        <w:rPr>
          <w:rFonts w:eastAsia="宋体" w:cs="宋体" w:ascii="宋体" w:hAnsi="宋体"/>
          <w:b/>
          <w:sz w:val="20"/>
          <w:szCs w:val="20"/>
        </w:rPr>
        <w:t>1</w:t>
      </w: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小时到一日内。吃同一来源食物的人群可引起集体食物中毒，但由于各人体质不同，适应能力有强弱，发病也有先后。</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一般特征是：恶心、呕吐、腹泻、稀水样便，与急性肠炎基本相似，严重的伴有发烧、脱水、心血管机能障碍甚至死亡。</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误食化学类毒物，或吃了喷洒过剧毒农药的蔬菜、果品，会导致血液和神经系统的中毒，出现抽筋、心跳加剧、呼吸困难、神志不清等严重症状。</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为何会引起食物中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饮食不卫生，吃了腐败变质的食品。</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吃了不新鲜或带菌的海鲜，尤其是壳类的水产。</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在烹调过程中食物受到了污染，或未烧透烧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吃了刚喷洒过农药的蔬菜、水果。</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误食了毒品，如鼠药、蟑螂药、农药等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服药期间，吃了药物说明中规定的禁忌食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7</w:t>
      </w:r>
      <w:r>
        <w:rPr>
          <w:rFonts w:ascii="宋体" w:hAnsi="宋体" w:cs="宋体"/>
          <w:b/>
          <w:sz w:val="20"/>
          <w:szCs w:val="20"/>
        </w:rPr>
        <w:t>）误服了药物。药品多数是白色，有的形状、大小差不多，因此容易搞错。有的未遵医生嘱咐服药，药剂量过大。</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8</w:t>
      </w:r>
      <w:r>
        <w:rPr>
          <w:rFonts w:ascii="宋体" w:hAnsi="宋体" w:cs="宋体"/>
          <w:b/>
          <w:sz w:val="20"/>
          <w:szCs w:val="20"/>
        </w:rPr>
        <w:t>）饮酒过度，引起酒精中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9</w:t>
      </w:r>
      <w:r>
        <w:rPr>
          <w:rFonts w:ascii="宋体" w:hAnsi="宋体" w:cs="宋体"/>
          <w:b/>
          <w:sz w:val="20"/>
          <w:szCs w:val="20"/>
        </w:rPr>
        <w:t>）吃了过期或含有毒素的食品。</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0</w:t>
      </w:r>
      <w:r>
        <w:rPr>
          <w:rFonts w:ascii="宋体" w:hAnsi="宋体" w:cs="宋体"/>
          <w:b/>
          <w:sz w:val="20"/>
          <w:szCs w:val="20"/>
        </w:rPr>
        <w:t>）吃了带病或病死的动物类食品。</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发生食物中毒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如果是家庭集体食物中毒，一般孩子最先发作，此时应全家上医院看病。不要自行给孩子乱服药。医治越早越好，切莫延误时间。</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如果孩子一人在家，发现上述症述，要立即报告家长；若病势过猛，即敲邻居家门，请求帮助送往医院，必要时爬也要爬出门外，至有人过往处呼救，即便昏倒，也要倒在户外，让路人发现。</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如果发现孩子误食毒品，一面派人叫救护车，一面用手指挖其喉咙，使其呕吐出所食之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当经医生诊断确认为食物中毒，要向卫生局或卫生防疫站等有关单位报告详细情况，吃了何种食品，从何处购买，以便及时控制中毒现象的蔓延。</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保存吃剩的食品，等待食品卫生监督检验所、防疫站等有关单位进行化验，然后再妥善处理残食和对餐具等物品进行消毒。</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怎样预防食物中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不买不吃不新鲜和腐败变质的食品，不吃被卫生部门禁止上市的海产品。</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买回来的蔬菜要在清水里浸泡半小时或更长时间，并多换几次水，要洗得干净，以防农药对身体危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教育孩子不要到无证摊贩处买食品，不买无商标或无出厂日期、无生产单位、无保质期限等商标不符合规范的罐头食品和其他包装食品。</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生熟食品要分开，工具（刀、砧板、揩布等）要生熟分开，做到专用，餐具要及时洗擦干净，有消毒条件的要经常消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不吃有毒食品，如河豚鱼。</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家中不宜放农药等毒品。至少要使有毒物品远离厨房和食品柜。</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7</w:t>
      </w:r>
      <w:r>
        <w:rPr>
          <w:rFonts w:ascii="宋体" w:hAnsi="宋体" w:cs="宋体"/>
          <w:b/>
          <w:sz w:val="20"/>
          <w:szCs w:val="20"/>
        </w:rPr>
        <w:t>）服药要遵医嘱，要按说明书服用。服药前要仔细辨认，还要注意有关药物的禁忌事项。</w:t>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ascii="宋体" w:hAnsi="宋体" w:cs="宋体"/>
          <w:b/>
          <w:color w:val="FF0000"/>
          <w:sz w:val="20"/>
          <w:szCs w:val="20"/>
        </w:rPr>
        <w:t>第二章学校安全</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一、纪律是群体安全最有效的保障</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学校为何要建立规章制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学校建立各项规章制度，是为了维护学校正常的教育教学秩序，是贯彻党和国家的教育方针的保证，也是学校全体师生安全的保障。因此，从孩子上学第一天起，家长就应当配合学校，教育孩子自觉遵守学校各项规章制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纪律是对孩子行为的约束，这种约束，正是为了让孩子获得真正的自由，是孩子健康成长的有效保障。</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w:t>
      </w:r>
      <w:r>
        <w:rPr>
          <w:rFonts w:ascii="宋体" w:hAnsi="宋体" w:cs="宋体"/>
          <w:b/>
          <w:sz w:val="20"/>
          <w:szCs w:val="20"/>
        </w:rPr>
        <w:t>有纪律”不仅是孩子健康安全和成长的保障，也是培养“四有”新人的一项重要内容。</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守纪律要从履行中小学生的日常行为规范做起</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国家教委为使中小学生更好地健康成长，制订了《中小学生日常行为规范》（以下简称《规范》）。《规范》内容丰富且十分具体，对学生的衣、食、住、行等各方面生活行为问题都考虑到了。家长要熟悉《规范》的诸项内容，要督促孩子自觉履行规范，养成良好的生活、学习习惯和行为道德，这不仅在学生时代必不可少，以后长大成。人到社会上也很有好处。</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二、学校的用电安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放学后值日生要切断教室电源。</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有住读生的学校要严禁学生私自在寝室使用“热得快”，安装床上灯、接装使用交流电的录音机等自备电器。遇到电路故障，发生断电情况，学生要报告老师请电工修理，不要自作主张去寻找配电板，进行线路维修。</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打扫卫生要注意安全和保护电器。切忌用湿布去抹电线和日光灯管、电扇上的灰尘，如果有必要进行彻底清扫，也要在切断电源的情况下进行。</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空中架有电缆、电线，不要在下面放风筝和进行球类活动，不要高抛物体，否则不小心碰着电缆，便会发生事故。</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三、体育运动中的安全问题</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对学生进行体检，是为了对学生的健康和安全负责。</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学生除了入学要体验，平时也要定期进行体检。这是了解学生健康状况的必要手段。为了孩子的健康和安全，参加体检要做到：</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①</w:t>
      </w:r>
      <w:r>
        <w:rPr>
          <w:rFonts w:ascii="宋体" w:hAnsi="宋体" w:cs="宋体"/>
          <w:b/>
          <w:sz w:val="20"/>
          <w:szCs w:val="20"/>
        </w:rPr>
        <w:t>不能弄虚作假。</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②</w:t>
      </w:r>
      <w:r>
        <w:rPr>
          <w:rFonts w:ascii="宋体" w:hAnsi="宋体" w:cs="宋体"/>
          <w:b/>
          <w:sz w:val="20"/>
          <w:szCs w:val="20"/>
        </w:rPr>
        <w:t>不隐瞒病史。</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什么情况下，学生不宜参加运动或剧烈的运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对患有各种疾病的急性期学生，应当遵照医嘱服药和休息，停止参加体育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患有先天性心脏病的学生，不能上体育课和参加体育竞赛。课外活动也要在体育老师指导下，参加运动量不大的保健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患肝炎、肾炎、肺结核等刚病愈学生，不能参加剧烈体育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感冒发烧的学生也不宜参加体育锻炼。</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饭后不宜立即参加剧烈运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为什么运动之前要做准备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人体是各器官系统构成的有机整体。进行体育活动时，看起来好像只有肌肉在活动，其实身体的呼吸，血液循环等器官都在参加活动，并且都要由大脑皮层来指挥协调。做准备活动正是为了提高大脑皮层神经细胞的兴奋，准备活动还能使体温略为升高，使肌肉、肌腱都处于良好的状态，弹性、伸展性都很好，不至于因为突然收缩而拉伤或撕裂，这在冬天尤其重要。</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4. </w:t>
      </w:r>
      <w:r>
        <w:rPr>
          <w:rFonts w:ascii="宋体" w:hAnsi="宋体" w:cs="宋体"/>
          <w:b/>
          <w:sz w:val="20"/>
          <w:szCs w:val="20"/>
        </w:rPr>
        <w:t>怎样正确使用体育器械</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在进行单、双杠活动时，先要检查一下器械是否完好，是否会晃动、器械下面必须备好厚度符合要求的体操垫。</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在做跳箱、跳马、山羊等跳跃活动时，器械前要放起跳板，器械后要铺海绵垫，同时老师要在器械旁站立保护。在动作未掌握时，当老师不在或器械前后缺乏保护设施时不要跳跃。</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进行投掷时，如投手榴弹、铅球、实心球、标枪、垒球等，一定要按老师的口令行动，令行禁止，不可有丝毫的马虎。</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跳高、跳远时，必须严格按体育老师的技术指导，跳跃前必须掘松沙坑并耙平，防止落地蹬伤或扭脚。背越式跳高，要备好厚度、宽度与长度符合要求的海绵包，防止落地时受伤。</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5. </w:t>
      </w:r>
      <w:r>
        <w:rPr>
          <w:rFonts w:ascii="宋体" w:hAnsi="宋体" w:cs="宋体"/>
          <w:b/>
          <w:sz w:val="20"/>
          <w:szCs w:val="20"/>
        </w:rPr>
        <w:t>运动时发生伤害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扭伤的处理方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扭伤多发生在四肢关节处。在扭伤当时，可以做冷敷。冷敷的具体操作方法是用毛巾沾冷水、拧干后盖在伤处，也可以有冷水淋洗伤部。冷敷可以每隔</w:t>
      </w:r>
      <w:r>
        <w:rPr>
          <w:rFonts w:eastAsia="宋体" w:cs="宋体" w:ascii="宋体" w:hAnsi="宋体"/>
          <w:b/>
          <w:sz w:val="20"/>
          <w:szCs w:val="20"/>
        </w:rPr>
        <w:t>3—4</w:t>
      </w:r>
      <w:r>
        <w:rPr>
          <w:rFonts w:ascii="宋体" w:hAnsi="宋体" w:cs="宋体"/>
          <w:b/>
          <w:sz w:val="20"/>
          <w:szCs w:val="20"/>
        </w:rPr>
        <w:t>小时做一欢，每次</w:t>
      </w:r>
      <w:r>
        <w:rPr>
          <w:rFonts w:eastAsia="宋体" w:cs="宋体" w:ascii="宋体" w:hAnsi="宋体"/>
          <w:b/>
          <w:sz w:val="20"/>
          <w:szCs w:val="20"/>
        </w:rPr>
        <w:t>5</w:t>
      </w:r>
      <w:r>
        <w:rPr>
          <w:rFonts w:ascii="宋体" w:hAnsi="宋体" w:cs="宋体"/>
          <w:b/>
          <w:sz w:val="20"/>
          <w:szCs w:val="20"/>
        </w:rPr>
        <w:t>～</w:t>
      </w:r>
      <w:r>
        <w:rPr>
          <w:rFonts w:eastAsia="宋体" w:cs="宋体" w:ascii="宋体" w:hAnsi="宋体"/>
          <w:b/>
          <w:sz w:val="20"/>
          <w:szCs w:val="20"/>
        </w:rPr>
        <w:t>8</w:t>
      </w:r>
      <w:r>
        <w:rPr>
          <w:rFonts w:ascii="宋体" w:hAnsi="宋体" w:cs="宋体"/>
          <w:b/>
          <w:sz w:val="20"/>
          <w:szCs w:val="20"/>
        </w:rPr>
        <w:t>分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挫伤的处理方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身体被钝重的体育器械或物体碰伤称为挫伤。挫伤的急救方法与扭伤相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擦伤的处理方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擦伤是指身体的裸露部分与地面、墙壁或其他物体猛烈摩擦发生的伤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处理方法是先止血，由于血有自行凝结的能力，所以轻度擦伤时的渗出性出血，在数分钟内即可自行停止。重度的范围大的擦伤出血量大，要立即送医院抢救，在送医院途中，要设法止血或减少出血量。</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在止血过程中，切切不能用脏毛巾、手绢等物擦洗伤处，以免细菌感染。</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骨折的处理方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骨折是骨的损伤。</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正确的急救步骤是：首先除去压在伤者身上或阻碍搬移伤者的障碍物，然后把伤者放平，固定伤肢，保暖，在移动伤者时动作要缓慢轻柔。然后迅速送医院处理。切忌盲目翻动伤者的身体，以避免断骨伤及肌肉、神经、血管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鼻出血处理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鼻部受到外力打击，鼻内的血管破裂，可能发生相当严重的鼻出血。鼻出血的病人可暂时用口呼吸，同时头要向后仰，在鼻部放置冷水毛巾。如果出血不止，可用凡士林纱布卷塞入出血的鼻腔内。</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四、劳动安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遵守劳动纪律，服从分配听指挥</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劳动中我们要做到：劳动时不和同学玩耍、打闹，特别是使用工具时严禁嬉戏、追逐、打闹；必须在指定范围内参加劳动。不擅自改变劳动的有关规定，服从分配听指挥。</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虚心请教，掌握劳动要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掌握劳动要领，不仅能提高劳动的速度和质量，而且能避免事故的发生，因此，我们要做到：</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认真听取老师或师傅的讲课，记住劳动的程序，领会劳动的操作要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劳动过程中，要虚心接受指导，及时改正自己不正确的动作，遇到不会操作的地方要及时请教，切勿蛮干、瞎干。</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学习掌握劳动要领，要细心琢磨，慢慢体会，切忌还未熟练，就逞强与人比速度。</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切忌蛮干，量力而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各人的体质不同，力气有大有小，盲目蛮干，会伤害身体，中小学生处于身体发育时期，更要注意保护身体。</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注意劳动保护</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五、春游、秋游中的安全问题</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春游、秋游是列入学校工作计划中的重要教育活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春游、秋游前必须认真进行安全教育，出发前，学校领导必须认真进行宣传动员，强调安全教育，不仅要制定有关纪律，强调安全事项，而且要及时与家长联系，将活动的时间、地点、对学生的要求告知家长，以便共同做好安全工作。</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建立严密组织，责任到人，层层落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安全工作，年级、班级、小组，要层层落实到人，必要时小组还要再分小小组。组织不严密、秩序混乱，是发生事故最重要的一个原因。出游时，要备醒目的标志旗、电喇叭、哨子、医药箱等物品，学生戴统一的遮阳帽，以便辨认，还要随带学生证。</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3. </w:t>
      </w:r>
      <w:r>
        <w:rPr>
          <w:rFonts w:ascii="宋体" w:hAnsi="宋体" w:cs="宋体"/>
          <w:b/>
          <w:sz w:val="20"/>
          <w:szCs w:val="20"/>
        </w:rPr>
        <w:t>出游地点的选择，必须遵守上级教育行政部门的规定</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各级教育行政部门，对出游的地点范围、安全事项都有明确的规定。学校必须按照规定办理，不得擅自超出规定的区域范围。</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4. </w:t>
      </w:r>
      <w:r>
        <w:rPr>
          <w:rFonts w:ascii="宋体" w:hAnsi="宋体" w:cs="宋体"/>
          <w:b/>
          <w:sz w:val="20"/>
          <w:szCs w:val="20"/>
        </w:rPr>
        <w:t>必须重视交通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落实外出活动所需交通工具，一定要联系信誉好、安全可靠的公交、航运等运输公司，还要选择好安全的行车路线。学生要听从老师指挥。上车上船后，必须按分工清点人数，防止遗漏。</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5</w:t>
      </w:r>
      <w:r>
        <w:rPr>
          <w:rFonts w:ascii="宋体" w:hAnsi="宋体" w:cs="宋体"/>
          <w:b/>
          <w:sz w:val="20"/>
          <w:szCs w:val="20"/>
        </w:rPr>
        <w:t>．出游不可全校倾巢而出</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校内必须有人留守值班，其中至少有一名学校领导值班，必要时及时联系。</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6</w:t>
      </w:r>
      <w:r>
        <w:rPr>
          <w:rFonts w:ascii="宋体" w:hAnsi="宋体" w:cs="宋体"/>
          <w:b/>
          <w:sz w:val="20"/>
          <w:szCs w:val="20"/>
        </w:rPr>
        <w:t>．分散自由活动时应注意什么</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在分散自由活动前，必须规定集合时间、集合地点，认清自己乘坐的车号、船号。规定要以小组为单位（最少不小于三人）活动，不要让学生单独行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7</w:t>
      </w:r>
      <w:r>
        <w:rPr>
          <w:rFonts w:ascii="宋体" w:hAnsi="宋体" w:cs="宋体"/>
          <w:b/>
          <w:sz w:val="20"/>
          <w:szCs w:val="20"/>
        </w:rPr>
        <w:t>．发生失散情况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大多数同学在集体点就地休息。派出若干精明能干的学生，两人一组分头寻找，出发前要规定归队时间，找不到人也要回集合点报告情况。</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及时向当地派出所报案，或向当地政府机关报告情况，请求协助。同时，通过电讯工具向留校领导汇报，采取紧急措施。</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 xml:space="preserve">）迷失方向的同学，当不能走回集合点时，要寻找车站、码头自行乘车乘船返回。到了学校或家中，必须先设法向学校汇报情况，以便学校通知外出带队老师，使他们放心。若天色已晚，学生一时不能找到车站、码头，就要寻找居住点，如村庄、单位、机关等。最好能跑到派出所、部队、政府机关等单位，向他们汇报情况，告知学校名称、家长单位，请求对方帮助与自己学校或父母单位取得联系。在汇报时，应先向对方出示学生证。    </w:t>
      </w:r>
    </w:p>
    <w:p>
      <w:pPr>
        <w:pStyle w:val="Normal"/>
        <w:snapToGrid w:val="false"/>
        <w:spacing w:lineRule="auto" w:line="276"/>
        <w:ind w:firstLine="402"/>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ind w:firstLine="402"/>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ind w:firstLine="402"/>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ind w:firstLine="402"/>
        <w:jc w:val="center"/>
        <w:rPr>
          <w:rFonts w:ascii="宋体" w:hAnsi="宋体" w:eastAsia="宋体" w:cs="宋体"/>
          <w:b/>
          <w:b/>
          <w:color w:val="FF0000"/>
          <w:sz w:val="20"/>
          <w:szCs w:val="20"/>
        </w:rPr>
      </w:pPr>
      <w:r>
        <w:rPr>
          <w:rFonts w:ascii="宋体" w:hAnsi="宋体" w:cs="宋体"/>
          <w:b/>
          <w:color w:val="FF0000"/>
          <w:sz w:val="20"/>
          <w:szCs w:val="20"/>
        </w:rPr>
        <w:t>第三章  户外安全</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一、上学路上的安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行走的安全常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每位同学必须牢记如下行走安全常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指挥灯信号  绿灯亮时，准许行人通行；黄灯亮时，不准行人通行，但已进入人行道的行人，可以继续通行；红灯亮时，不准行人通行；黄灯闪烁时，行人须在确保安全的原则下通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人行横道信号灯  绿灯亮时，准许行人通过人行横道；绿灯闪烁时，不准行人进入人行横道，但已进入人行横道的可以继续通行；红灯亮时，不准行人进入人行横道。</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行人必须遵守的规定  行人须在人行道内行走，没有人行道靠右边行走；穿越马路须走人行横道；通过有交通信号控制的人行横道，须遵守信号的规定；通过没有交通信号控制的人行道，要左顾右盼，注意车辆来往，不准追逐，奔跑；没有人行横道的，须直行通过，不准在车辆临近时突然横穿；有人行过街天桥或地道的，须走人行过街天桥或地道；不准爬马路边和路中的护栏、隔离栏，不准在道路上扒车、追车、强行拦车或抛物击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行走时，哪些情况最危险呢</w:t>
      </w:r>
      <w:r>
        <w:rPr>
          <w:rFonts w:eastAsia="宋体" w:cs="宋体" w:ascii="宋体" w:hAnsi="宋体"/>
          <w:b/>
          <w:sz w:val="20"/>
          <w:szCs w:val="20"/>
        </w:rPr>
        <w:t>?</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横穿马路很容易出危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三五成群横着走在非人行道上，这样最容易发生交通事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 xml:space="preserve">）上、下班高峰过后，马路上车辆稀少，因为路中车少人稀思想麻痹。麻痹加麻痹就等于危险。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行走时一心两用，边走边看书，或边走边想问题，或边走边聊天，边走边玩……这样做，可能车子不来撞你，你倒自己去撞车子，因此也十分危险。</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骑车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不满</w:t>
      </w:r>
      <w:r>
        <w:rPr>
          <w:rFonts w:eastAsia="宋体" w:cs="宋体" w:ascii="宋体" w:hAnsi="宋体"/>
          <w:b/>
          <w:sz w:val="20"/>
          <w:szCs w:val="20"/>
        </w:rPr>
        <w:t>12</w:t>
      </w:r>
      <w:r>
        <w:rPr>
          <w:rFonts w:ascii="宋体" w:hAnsi="宋体" w:cs="宋体"/>
          <w:b/>
          <w:sz w:val="20"/>
          <w:szCs w:val="20"/>
        </w:rPr>
        <w:t>周岁的孩子，不能在道路上骑车。这是交通规则规定的。</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不打伞骑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不脱手骑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不骑车带人。</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不骑“病”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不骑快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7</w:t>
      </w:r>
      <w:r>
        <w:rPr>
          <w:rFonts w:ascii="宋体" w:hAnsi="宋体" w:cs="宋体"/>
          <w:b/>
          <w:sz w:val="20"/>
          <w:szCs w:val="20"/>
        </w:rPr>
        <w:t>）不与机动车抢道。</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8</w:t>
      </w:r>
      <w:r>
        <w:rPr>
          <w:rFonts w:ascii="宋体" w:hAnsi="宋体" w:cs="宋体"/>
          <w:b/>
          <w:sz w:val="20"/>
          <w:szCs w:val="20"/>
        </w:rPr>
        <w:t>）不平行骑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最后还要注意，在恶劣的天气如雷雨、台风、下雪或积雪未化、道路结冰等情况下，也不要骑车。</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乘车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上车前先看清公共汽车是哪一路，因为公共汽车停靠站，往往是几路公共汽车同一个站台，慌忙上车，容易乘错车。</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待车子停稳后再上车或下车，上车时交书包置于胸前，以免书包被挤掉，或被车门轧住。</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上车后不要挤在车门边，往里边走，见空处站稳，并抓住扶手，头、手、身体不能伸向窗外，否则容易发生伤害事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乘车要尊老爱幼讲礼貌，见老弱病残及孕妇要主动让座。</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 xml:space="preserve">）乘车时不要看书，否则会损害眼睛。   </w:t>
      </w:r>
    </w:p>
    <w:p>
      <w:pPr>
        <w:pStyle w:val="Normal"/>
        <w:snapToGrid w:val="false"/>
        <w:spacing w:lineRule="auto" w:line="276"/>
        <w:jc w:val="left"/>
        <w:rPr>
          <w:rFonts w:ascii="宋体" w:hAnsi="宋体" w:eastAsia="宋体" w:cs="宋体"/>
          <w:b/>
          <w:b/>
          <w:sz w:val="20"/>
          <w:szCs w:val="20"/>
        </w:rPr>
      </w:pPr>
      <w:r>
        <w:rPr>
          <w:rFonts w:ascii="宋体" w:hAnsi="宋体" w:cs="宋体"/>
          <w:b/>
          <w:color w:val="FF0000"/>
          <w:sz w:val="20"/>
          <w:szCs w:val="20"/>
        </w:rPr>
        <w:t>二、游泳中的安全问题</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游泳小常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什么情况不宜游泳</w:t>
      </w:r>
      <w:r>
        <w:rPr>
          <w:rFonts w:eastAsia="宋体" w:cs="宋体" w:ascii="宋体" w:hAnsi="宋体"/>
          <w:b/>
          <w:sz w:val="20"/>
          <w:szCs w:val="20"/>
        </w:rPr>
        <w:t>?</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单身一人不宜外出去游泳。没有同伴。单身一人去游泳，最容易出问题。</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身体患病者不要去游泳。中耳炎、心脏病、皮肤病、肝肾疾病、眼疾等慢性疾病患者，及感冒、发热、精神疲倦、身体无力者都不要去游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参加强体力劳动或剧烈运动后，不能立即跳进水中游泳，尤其是在满身大汗，浑身发热的情况下，不可以立即下水，否则易引起抽筋、感冒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被污染了的河流、水库、有急流处、两条河流汇合处以及落差较大的河流湖泊，均不宜游泳。一般来说，凡是水况不明的江河湖泊都不宜游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恶劣天气如雷雨、刮风、天气突变等情况下，也不宜游泳。</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游泳前为什么要做准备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下水前怎样做准备活动呢</w:t>
      </w:r>
      <w:r>
        <w:rPr>
          <w:rFonts w:eastAsia="宋体" w:cs="宋体" w:ascii="宋体" w:hAnsi="宋体"/>
          <w:b/>
          <w:sz w:val="20"/>
          <w:szCs w:val="20"/>
        </w:rPr>
        <w:t>?</w:t>
      </w:r>
      <w:r>
        <w:rPr>
          <w:rFonts w:ascii="宋体" w:hAnsi="宋体" w:cs="宋体"/>
          <w:b/>
          <w:sz w:val="20"/>
          <w:szCs w:val="20"/>
        </w:rPr>
        <w:t>首先，可慢跑</w:t>
      </w:r>
      <w:r>
        <w:rPr>
          <w:rFonts w:eastAsia="宋体" w:cs="宋体" w:ascii="宋体" w:hAnsi="宋体"/>
          <w:b/>
          <w:sz w:val="20"/>
          <w:szCs w:val="20"/>
        </w:rPr>
        <w:t>4</w:t>
      </w:r>
      <w:r>
        <w:rPr>
          <w:rFonts w:ascii="宋体" w:hAnsi="宋体" w:cs="宋体"/>
          <w:b/>
          <w:sz w:val="20"/>
          <w:szCs w:val="20"/>
        </w:rPr>
        <w:t>至</w:t>
      </w:r>
      <w:r>
        <w:rPr>
          <w:rFonts w:eastAsia="宋体" w:cs="宋体" w:ascii="宋体" w:hAnsi="宋体"/>
          <w:b/>
          <w:sz w:val="20"/>
          <w:szCs w:val="20"/>
        </w:rPr>
        <w:t>5</w:t>
      </w:r>
      <w:r>
        <w:rPr>
          <w:rFonts w:ascii="宋体" w:hAnsi="宋体" w:cs="宋体"/>
          <w:b/>
          <w:sz w:val="20"/>
          <w:szCs w:val="20"/>
        </w:rPr>
        <w:t>分钟，使身体发热，但不出汗，其目的在于使体内务器官进入活动状态，接着做徒手操、使颈、肩、腰、髋、踝等关节和韧带及上下肢肌肉行到充分活动，以防受伤。入水前应用水将头部和胸前泼湿，以适应水温。入水后，不宜马上快速游泳，更不要很快就游到深水区。应该在靠近池（岸）边适当漫游一段距离后，逐渐增加游速。这一过程，实际上是水上准备活动，也是不可缺少的。</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 xml:space="preserve">．游泳中要注意什么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同学间必须相互照顾，相互关心。不要相互嬉水，或故意捉弄对方。一起去游泳，如有人要提前上岸，要告诉同组同学，免得大家提心。最好一起去游、一起结束游泳，一起回家。</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在野外池塘、河流等天然游泳场所游泳，除了要有集体组织外，还要有家长、教师或其他亲人带领，初学者不要到野外去游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游泳中要注意休息，不要长距离游泳，不要远离伙伴，游了一段时间要集体休息。如感到身体不适，要告诉同伴，并上岸休息，在岸上观看同伴游泳，留心他们的安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中小学生不应游潜泳，更不要相互比潜水时间长，潜水距离远。这样做往往会发生问题。潜泳要在老师和家长指导下进行。</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游泳时发生“抽筋”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肌肉痉挛俗称抽筋，是肌肉不自主的强直性收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旦发生抽筋，首先必须保持镇静，千万不要着慌，可叫人来救或自己解脱。</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在水中解脱抽筋的方法，主要是牵引抽筋的肌肉，使收缩的肌肉伸展和松弛。具体解脱方法如下：</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 xml:space="preserve">）手指抽筋时，将手握成拳头，然后用力张开，这样迅速交替做几次，直到解脱为止。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一个手掌抽筋时，另一手掌猛力压抽筋的手掌，并做振颤动作。</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上臂抽筋时，握拳，并尽量曲肘，然后用力伸直，反复几次。</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小腿或脚趾抽筋时，先吸一口气，仰卧水上，用抽筋肢体对侧的手握住抽筋的脚趾，并用力向身体方向拉，另一只手压在抽筋一侧肢体的膝盖上，帮助关节伸直，就可以得到缓解。如一次不行，可连续做几次。</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大腿抽筋时，吸一口气，仰卧水上，弯曲抽筋的大腿，并弯曲膝关节，然后用两手抱着小腿用力使它贴在大腿上，并加振颤动作，最后用力向前伸直。</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胃部抽筋时，先吸一口气，仰浮水上。迅速弯曲两大腿靠近腹部，用手稍抱膝，随即向前伸直，注意动作不要太用力，要自然。</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不管发生什么样的抽筋，先向同伴或其他游泳者呼叫：“我抽筋了，快来人呀</w:t>
      </w:r>
      <w:r>
        <w:rPr>
          <w:rFonts w:eastAsia="宋体" w:cs="宋体" w:ascii="宋体" w:hAnsi="宋体"/>
          <w:b/>
          <w:sz w:val="20"/>
          <w:szCs w:val="20"/>
        </w:rPr>
        <w:t>!”</w:t>
      </w:r>
      <w:r>
        <w:rPr>
          <w:rFonts w:ascii="宋体" w:hAnsi="宋体" w:cs="宋体"/>
          <w:b/>
          <w:sz w:val="20"/>
          <w:szCs w:val="20"/>
        </w:rPr>
        <w:t>旁边的人见状，按上述方法，帮助其解脱。</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5</w:t>
      </w:r>
      <w:r>
        <w:rPr>
          <w:rFonts w:ascii="宋体" w:hAnsi="宋体" w:cs="宋体"/>
          <w:b/>
          <w:sz w:val="20"/>
          <w:szCs w:val="20"/>
        </w:rPr>
        <w:t>．发生游泳事故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发现出了游泳事故，要立即呼救，采取行动。儿童和少年不要贸然下水营救。</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怎样急救溺水者</w:t>
      </w:r>
      <w:r>
        <w:rPr>
          <w:rFonts w:eastAsia="宋体" w:cs="宋体" w:ascii="宋体" w:hAnsi="宋体"/>
          <w:b/>
          <w:sz w:val="20"/>
          <w:szCs w:val="20"/>
        </w:rPr>
        <w:t xml:space="preserve">?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把溺水者从水中救起后，立即将其衣服解开，用手指把其口内、咽喉和鼻内的脏东西及粘液取出，然后急救人员要一腿跪地，一腿蹲，把溺水者腹部放在蹲着的腿上，用手压溺水者的背部，使胃和肺里的水吐出来。然后，进行人工呼吸（必要时进行口对口人工呼吸），同时，其他人要迅速打急救电话，或拦车送医院。</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三、恶劣气候环境下的安全问题</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热带风暴来了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及时收听、收看电台、电视台关于强热带风暴的预报消息，做好抗风准备。</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热带风暴到来之前，首要工作是检查房门、窗户、屋顶是否牢固，如有损坏要修理，或临时把窗门钉死。室外天线要加固或放倒收回室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家中备好手电筒（含电池）等照明工具，贮好清水，备好粮食和不易变质的食品，以防停水、停电和交通受阻。准备好急救药品，预防不测。</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若住的是危房，在强热带风暴到来之前，要迁移至房屋牢固的亲朋好友家中。</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刮风期间若正在行路之中，要注意瓦片、玻璃、木条等物在空中落下，还要随时注意路中是否有被吹断的电线，不要踩电线电缆，要绕过走。</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遇雷雨时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外出遇雷雨时千万不能到高树、烟囱、电线杆、尖塔、看瓜棚、草垛等处躲避，也不要站在山顶、山脊等处，因为高耸、凸出的物体最容易遭雷击。在开阔水面游泳或划船的同学在雷雨采时要赶快离开水面，否则会成为雷击的目标。</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遇洪水暴发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洪水来之前要准备好食品、药品、手电筒等，并选好转移的路线和地点。洪水来时，要听从街道、乡村政府干部的指挥，全家一起把食品和衣服转移到安全的地方去。</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洪水来时，如正在教室上课，要听从老师的指挥，有秩序地转移，紧急时要抓牢课桌、椅子等漂浮物，尽可能与老师、同学在一起，等待营救，千万不要独自游泳回家。</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山区山洪暴发，山沟、河滩中水深齐膝，水流又急时，学生不能单身过河。如学校未停课，上学、放学必须通过时，可在家长、老师护送下，几个同学手拉手，与水流方向斜叉过河，当水深齐腰时，几个学生一起也不能过河，放学路上遇桥梁、道路坍塌，不能冒险通过，可返回学校留宿或请老师想别的办法。</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四、户外自我保护</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外出怎样防偷扒和敲诈</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w:t>
      </w:r>
      <w:r>
        <w:rPr>
          <w:rFonts w:ascii="宋体" w:hAnsi="宋体" w:cs="宋体"/>
          <w:b/>
          <w:sz w:val="20"/>
          <w:szCs w:val="20"/>
        </w:rPr>
        <w:t>孩子的口袋，贼眼的目标”。</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出外说话要小心。外出莫与陌生人搭讪。</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小孩不宜用钱包。钱包放在袋中会鼓起，容易被他人发现。钱不能放在外衣口袋，更不能放到裤后的袋中，因为这样最容易被偷扒。</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遇上偷扒者要沉着、机警，莫慌张。常言道“做贼心虚，邪不压正”。</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外出遇陌生人纠缠或行凶等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不与陌生人搭讪，不接受陌生人的小恩小惠，不受欺骗不上当。</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当发现坏人在后面跟踪，孩子可机警地向走在前面的军人、教师、干部等可靠的人边上。切忌往偏僻、行人稀少的地方走去。</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当被若干个歹徒诬陷围攻时，要向人群大喊大叫“我是某校学生，不要诬陷好人”要急中生智想出你亲朋（包括教师）中在社会上有知名度的人的名字，说出其与自己的关系。</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被人绑架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歹徒绑架孩子当人质，敲诈他人钱财的事有时也会发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家长平时要增强对孩子的保护意识：</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①</w:t>
      </w:r>
      <w:r>
        <w:rPr>
          <w:rFonts w:ascii="宋体" w:hAnsi="宋体" w:cs="宋体"/>
          <w:b/>
          <w:sz w:val="20"/>
          <w:szCs w:val="20"/>
        </w:rPr>
        <w:t xml:space="preserve">富裕家庭的家长，不宜让孩子多带钱，给孩子的打扮要朴素，不要让人一看就知道是有钱人家的孩子。 </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②</w:t>
      </w:r>
      <w:r>
        <w:rPr>
          <w:rFonts w:ascii="宋体" w:hAnsi="宋体" w:cs="宋体"/>
          <w:b/>
          <w:sz w:val="20"/>
          <w:szCs w:val="20"/>
        </w:rPr>
        <w:t>不宜带孩子去交际场所，带孩子一起吃喝，参加应酬活动，以免让别有用心的人认识孩子，在孩子身上做文章。</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③</w:t>
      </w:r>
      <w:r>
        <w:rPr>
          <w:rFonts w:ascii="宋体" w:hAnsi="宋体" w:cs="宋体"/>
          <w:b/>
          <w:sz w:val="20"/>
          <w:szCs w:val="20"/>
        </w:rPr>
        <w:t>不宜让孩子坐轿车上学或去游玩，即使是私人汽车，也不宜让孩子坐车上学。</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④</w:t>
      </w:r>
      <w:r>
        <w:rPr>
          <w:rFonts w:ascii="宋体" w:hAnsi="宋体" w:cs="宋体"/>
          <w:b/>
          <w:sz w:val="20"/>
          <w:szCs w:val="20"/>
        </w:rPr>
        <w:t>教育孩子要艰苦朴素，不在他人面前显富贵，比阔气。</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孩子不能跟着陌生人外出，要提高警惕，莫上当。绑架者常常是先用欺骗手段让孩子上当的。</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途中遇绑架怎么办</w:t>
      </w:r>
      <w:r>
        <w:rPr>
          <w:rFonts w:eastAsia="宋体" w:cs="宋体" w:ascii="宋体" w:hAnsi="宋体"/>
          <w:b/>
          <w:sz w:val="20"/>
          <w:szCs w:val="20"/>
        </w:rPr>
        <w:t>?</w:t>
      </w:r>
      <w:r>
        <w:rPr>
          <w:rFonts w:ascii="宋体" w:hAnsi="宋体" w:cs="宋体"/>
          <w:b/>
          <w:sz w:val="20"/>
          <w:szCs w:val="20"/>
        </w:rPr>
        <w:t>要大喊大叫，要向人群中跑，要千方百计报警。在绑架过程中，要反抗挣扎，咬对方一口或抓对方脸，使其留下受伤特征。</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已经绑架怎么办</w:t>
      </w:r>
      <w:r>
        <w:rPr>
          <w:rFonts w:eastAsia="宋体" w:cs="宋体" w:ascii="宋体" w:hAnsi="宋体"/>
          <w:b/>
          <w:sz w:val="20"/>
          <w:szCs w:val="20"/>
        </w:rPr>
        <w:t>?</w:t>
      </w:r>
      <w:r>
        <w:rPr>
          <w:rFonts w:ascii="宋体" w:hAnsi="宋体" w:cs="宋体"/>
          <w:b/>
          <w:sz w:val="20"/>
          <w:szCs w:val="20"/>
        </w:rPr>
        <w:t>要处惊不慌，先顺从歹徒，不激怒他们，再寻找机会逃跑，或见机行事，待有公安人员、解放军在附近时，可大喊大叫。如在屋内，可敲碎玻璃，发出响声。没有机会时，要耐心等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当有人来营救时，歹徒会垂死挣扎，发狠下毒手。这时必须头脑清醒，要与之对抗，避开刀刃，保护自己身体要害处，不要见血就吓昏，要增强求生意识，努力东躲西避，拖延时间，分分秒秒都关系到生命安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4</w:t>
      </w:r>
      <w:r>
        <w:rPr>
          <w:rFonts w:ascii="宋体" w:hAnsi="宋体" w:cs="宋体"/>
          <w:b/>
          <w:sz w:val="20"/>
          <w:szCs w:val="20"/>
        </w:rPr>
        <w:t>．乘车遇上起火或翻车事故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乘火车或汽车时，由于旅客携带易燃、易爆物品，或车子自身有病，有时会途中发生火灾。当发现汽车发出异味或冒烟，应立即要求驾驶员停车。在火车上，要服从列车员和乘警指挥，切莫慌了手脚，乱成一团。待车停稳后，打碎车窗，从窗口跳下，跳时注意收腹，双腿弯曲，让双脚先下地。</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汽车上坡时，油门加大，汽车会发出有节奏的响声，容易使驾驶员感觉疲劳，而且此时驾驶员和旅客思想较麻痹。最易出问题，乘坐者注意力要集中，万一发生车子翻向旁边山坡，要抱住座位，身子缩成一团，头要紧贴身体，以免头部受伤。车子翻滚停止后，再将手松开，或自行爬出，或寻人抢救。座位自身不牢固时，切莫抱住座位，也不要抓住其他物体，要将身子缩成一团，头部贴近腹部，夹在两腿中间，这样可减轻身体伤害。乘车尤其是乘长途车，结伴同行的要相互照顾，尽可能集中注意力。不要大家一起打瞌睡，如果全车的人都一起打盹，驾驶员易产生疲劳感。危险性也较大。同行者要轮流闭目休息，随时有人注视开车状况，以便及时发出警告。</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5. </w:t>
      </w:r>
      <w:r>
        <w:rPr>
          <w:rFonts w:ascii="宋体" w:hAnsi="宋体" w:cs="宋体"/>
          <w:b/>
          <w:sz w:val="20"/>
          <w:szCs w:val="20"/>
        </w:rPr>
        <w:t>途中身体不适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外出活动大都要自己照顾自己，稍不当心，就会身体不适或遭受意外伤痛。因此，外出前要预备一些必要的药品，如风油精、人丹等防暑药，黄连素、抗菌素、创可贴、伤湿止痛膏等常用病痛药品，以备急用。同时，还要懂得一些自我保护处理常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外出一定要注意饮食卫生，把好“病从口入”关，防止食物中毒。外出活动要坚持做到：不喝生水；不吃腐烂变质的饭菜；生吃水果洗干净：野营爬山不随便摘吃野菜、野果；不随意买街头路边的包装粗糙、质量低劣的冷饮和不卫生的食品；到海边渔村，不吃不新鲜的鱼虾、贝壳类海鲜，即使吃新鲜的海鲜，也要根据自己的体质，切不可贪食。万一发生腹泻，要立即上医院医治，不可大意。</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防止晕船、晕车。在轮船、汽车强烈颠簸的情况下，容易发生头晕、恶心、呕吐或头痛等症状，这就是晕船、晕车。预防晕船晕车应采用综合方法：上车上船前要保持充足的睡眠，少食油腻；不要吃得过多，也不要空腹。乘车船时尽量选择视野和通风良好的位子，双眼闭目静坐，作深呼吸和屏气动作，以减少内脏振动；或双眼看远处物体，不要左顾右盼或注视近物，以减轻眩晕感。为防止晕船晕车，在乘坐前可用伤湿止痛膏把生姜片贴于脐部和内关穴，或服人丹、晕海宁等药物。</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预防中暑。夏季外出活动时，由于阳光长时间照射，热量散不出去，或大量排汗，体内水分盐分丧失过多，会使脑膜和大脑充血，引起中暑。中暑一般有头痛、头晕、耳鸣、眼花等症状，严重时有呕吐、烦躁不安等表现；还表现为面色苍白，皮肤湿冷，脉搏细而快，血压下降，甚至出现昏迷状态。中暑时，要迅速走到阴凉通风的地方，松开衣扣散热，无风时可用扇子或电扇吹风；还可用冷毛巾敷头部、胸部，或用酒精擦身；要补充适量的含盐清凉饮料，也可服人丹、十滴水、藿香正气水等药品。严重的应立即去医院治疗。</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途中，尤其是行走途中如突然感到身体不适，要立刻停下来休息。如在车上，要向驾驶员或售票员报告，要求车开至附近医院，上医院治疗。如果身体支撑不住，神态不清，要紧抓住装有学生证和“安全卡”的口袋，或把它掏出紧握手中，以便让旁人及时发现，因为“安全卡”上记有你的姓名、学校、住址和父母单位及亲朋的电话号码，还有你的重要病史、血型、过敏情况等，便于他人采取紧急救护措施，也为医务人员的急救提供方便，赢得时间。</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6</w:t>
      </w:r>
      <w:r>
        <w:rPr>
          <w:rFonts w:ascii="宋体" w:hAnsi="宋体" w:cs="宋体"/>
          <w:b/>
          <w:sz w:val="20"/>
          <w:szCs w:val="20"/>
        </w:rPr>
        <w:t>．经过施工场地应注意什么</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改革开放以来，城乡建筑、道路改造等施工到处可见，施工场地各种机械运转，工地车辆来往，电线临时架设，道路高低不平，如不加注意，很容易遭受意外伤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经过施工场地，要仔细观察施工情况，尽量远离施工点，按工地规定路线安全通过。通过时不要靠近电源，碰触电线，注意上方碎物掉下，尘土入眼。</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严禁在起重装卸、吊运等工作机械下面站立观看、停留、嬉戏追逐，否则容易发生碰撞等伤害事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通过道路施工场地，要注意工地车辆来往方向，做到“一停二看三通过”，通过时要看清路面，尽量避开坑坑洼洼地段，以防摔伤扭伤。</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在山边路过采石场，要注意采石场放炮时乱石滚下。如果采石放炮，应听从指挥，停留在安全区，切莫闯入禁区，防止飞石砸伤；待炮手发出安全信号，才可慢慢通过。</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7</w:t>
      </w:r>
      <w:r>
        <w:rPr>
          <w:rFonts w:ascii="宋体" w:hAnsi="宋体" w:cs="宋体"/>
          <w:b/>
          <w:sz w:val="20"/>
          <w:szCs w:val="20"/>
        </w:rPr>
        <w:t>．被狗或蛇咬伤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在户外，特别是野外活动时，有时会遇到一些动物。最常见而又对人构成威胁的，要数狗和蛇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 xml:space="preserve">为了看家护院，或为了玩赏，现在养狗的人很多，在郊外和农村地区很普遍。若不小心，会被狗咬伤。碰到无人牵着的狗时，不要试图把它吓走，也不要转身就逃。若与狗距离较远，可绕开它走开；若狗逼近，可装着蹲下捡石头的样子，有些狗会见状跑掉。若转身就逃，狗会来追，那就比较被动。被狗咬伤，伤痛自然不必说，最可怕的是染上狂犬病。狂犬病人会出现烦燥不安、恐水、抽搐、牙关紧闭等症状，最后因呼吸麻痹而死亡。政府要求养狗的人定期给狗注射疫苗，以免狂犬病通过咬伤口传染给人。但事实上，有大量的狗并未注射过疫苗，危险依然存在。    </w:t>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eastAsia="宋体" w:cs="宋体" w:ascii="宋体" w:hAnsi="宋体"/>
          <w:b/>
          <w:color w:val="FF0000"/>
          <w:sz w:val="20"/>
          <w:szCs w:val="20"/>
        </w:rPr>
      </w:r>
    </w:p>
    <w:p>
      <w:pPr>
        <w:pStyle w:val="Normal"/>
        <w:snapToGrid w:val="false"/>
        <w:spacing w:lineRule="auto" w:line="276"/>
        <w:jc w:val="center"/>
        <w:rPr>
          <w:rFonts w:ascii="宋体" w:hAnsi="宋体" w:eastAsia="宋体" w:cs="宋体"/>
          <w:b/>
          <w:b/>
          <w:color w:val="FF0000"/>
          <w:sz w:val="20"/>
          <w:szCs w:val="20"/>
        </w:rPr>
      </w:pPr>
      <w:r>
        <w:rPr>
          <w:rFonts w:ascii="宋体" w:hAnsi="宋体" w:cs="宋体"/>
          <w:b/>
          <w:color w:val="FF0000"/>
          <w:sz w:val="20"/>
          <w:szCs w:val="20"/>
        </w:rPr>
        <w:t>第四章  心理健康与人身安全</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一、培养良好的心理素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l. </w:t>
      </w:r>
      <w:r>
        <w:rPr>
          <w:rFonts w:ascii="宋体" w:hAnsi="宋体" w:cs="宋体"/>
          <w:b/>
          <w:sz w:val="20"/>
          <w:szCs w:val="20"/>
        </w:rPr>
        <w:t>健康的心理与自身安全关系密切</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北京市曾发生过这样一个悲剧，一个品学兼优的学生，一个从小学一年级到六年级总是班上第一的女孩，因为初一的期中考试数学考了不及格而一时想不开，走上了绝路。这个悲剧告诫我们，一定要重视孩子们的心理健康。现在的孩子大多是独生子女，父母普遍对孩子的身体健康非常重视，而往往忽略其心理的健康。上述悲剧中的学生，她的身体是健康的，但是她在心理上却患了疾病，不敢面对挫折，心理承受能力太差，导致了她悲观绝望情绪的产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一个具有健康心理的孩子应是喜不狂，忧不绝，能做到宠辱不惊，胜不骄、败不馁，做到谦而不卑，有稳定、乐观、热情、向上的积极情绪。</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健康的心理寓于健康的身体之中。一些学生在考场上常出现各种不适感（如头晕、胃痛、四肢颤抖等），有的是由于体质差，有的则是由于考试心情紧张所致。健康的心理是健康的身体的精神支柱。俗话说“笑一笑，十年少”，说的就是这个道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良好的生活习惯、有序的生活、安定的环境，是保证心理健康的前提。既要适度安排学习时间和分量，同时要适当安排文娱和体育活动，使孩子的大脑和神经系统有张有驰，有交替和更新，从而保证其身心都得到发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 xml:space="preserve">心理和健康是息息相关的，我们需要一个健康的身心。它要求我们过一种有节制、有秩序的生活。    </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怎样提高心理素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树立正确的人生观，始终保持开阔的心胸，提高对心理冲突和挫折的忍受能力，热爱生活，热爱学习。</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充分认识自己，正确估价自己，有自知之明，不自卑也不自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积极交友，宽容待人，善于与他人交流思想、感情，相互帮助，相互学习。</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积极培养自己的各种兴趣爱好，如琴棋书画，参加有益的娱乐活动，积极参加各种体育活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多读优秀的文学、艺术作品，如《钢铁是怎样炼成的》、《红岩》等，陶冶情操，树立远大的理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6</w:t>
      </w:r>
      <w:r>
        <w:rPr>
          <w:rFonts w:ascii="宋体" w:hAnsi="宋体" w:cs="宋体"/>
          <w:b/>
          <w:sz w:val="20"/>
          <w:szCs w:val="20"/>
        </w:rPr>
        <w:t>）学会思考，爱动脑筋，学会全面分析复杂问题，要有遭受挫折的思想准备。</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7</w:t>
      </w:r>
      <w:r>
        <w:rPr>
          <w:rFonts w:ascii="宋体" w:hAnsi="宋体" w:cs="宋体"/>
          <w:b/>
          <w:sz w:val="20"/>
          <w:szCs w:val="20"/>
        </w:rPr>
        <w:t>）家长不宠孩子，从小不过分迁就孩子，不使孩子养成任性、什么都以自己为中心的坏习惯、坏脾气。</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8</w:t>
      </w:r>
      <w:r>
        <w:rPr>
          <w:rFonts w:ascii="宋体" w:hAnsi="宋体" w:cs="宋体"/>
          <w:b/>
          <w:sz w:val="20"/>
          <w:szCs w:val="20"/>
        </w:rPr>
        <w:t>）要让孩子参加劳动，即使孩子在劳动中受了点伤害也不能中止，要让孩子吸取教训，接受艰苦的磨炼。</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9</w:t>
      </w:r>
      <w:r>
        <w:rPr>
          <w:rFonts w:ascii="宋体" w:hAnsi="宋体" w:cs="宋体"/>
          <w:b/>
          <w:sz w:val="20"/>
          <w:szCs w:val="20"/>
        </w:rPr>
        <w:t>）要教育孩子尊重他人，首先从尊敬长辈、尊敬教师做起，教育孩子懂得尊重他人的劳动成果，进而要求爱护财物，培养勤俭节约的品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培养敢于克服困难的信心和善于克服困难的能力</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要让孩子充分意识到，在各种活动和学习中事事如意、次次成功是不可能的。首先要扫除对于困难的畏惧心理，振奋精神，做好随时与困难进行斗争的精神准备，要藐视困难，不要把困难看得很可怕，也不要把自己看得很无能。强者面前也有困难，一点困难也没有，干什么都是一帆风顺的人是从来没有的。困难总是向坚韧不拔、锲而不舍者屈服，困难从来不会向懦夫低头。在与困难作斗争时，常常是经历多次失败，看去似乎没有希望，但如果敢于再坚持一下，再努力一把，就会取得胜利。敢于克服困难和善于克服困难的品质，也要从小培养，从小接受磨炼才能养成。</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二、保持良好的情绪</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1</w:t>
      </w:r>
      <w:r>
        <w:rPr>
          <w:rFonts w:ascii="宋体" w:hAnsi="宋体" w:cs="宋体"/>
          <w:b/>
          <w:sz w:val="20"/>
          <w:szCs w:val="20"/>
        </w:rPr>
        <w:t>．“祸不单行”的说法有道理吗？</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人生难免会遇到不幸，这时出现烦恼、懊丧和情绪低落等也是正常的，但如果不及时调节，就容易发生不该发生的第二起不幸事件。这就是所谓的“祸不单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因此，要学会控制和调节情绪，能够在不良情绪产生时，及时消解它，克服它，从而最大限度地减轻不良情绪的刺激。</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情绪从何产生？什么叫积极情绪？什么叫消极情绪？</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情绪是人类特有的一种心理现象，是人类对于周围各种物体和现象的一种内心感受。它是人们对于环境和条件，对于工作、学习和生活，对于他人的行为的一种情感体验，如喜、怒、哀、惧就是人的四种基本情绪。喜是积极的情绪，是人的需求获得满足而产生快乐体验，如考试顺利通过，达到预期目标会兴高采烈。怒、哀、惧都是消极的情绪，是人的需求得不到满足，自尊心受到损害或威胁时产生的体验，例如失去亲人会悲痛欲绝，碰到危险会紧张恐惧等。积极情绪（如欢悦、愉快、乐观等）能提高身体机能，增强人们的学习和工作效率；相反，消极的情绪（如暴躁、烦恼、萎靡不振等）会使人感到心神不宁，疲惫烦闷，干什么都提不起精神，时间一长，不但会导致学习成绩下降，工作效率降低，而且会发展到整体反应迟钝，消极压世等，身心发展受到阻碍。</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3</w:t>
      </w:r>
      <w:r>
        <w:rPr>
          <w:rFonts w:ascii="宋体" w:hAnsi="宋体" w:cs="宋体"/>
          <w:b/>
          <w:sz w:val="20"/>
          <w:szCs w:val="20"/>
        </w:rPr>
        <w:t>．怎样使自己处于稳定的积极情绪之中</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对于一个人来说，能够经常保持欢悦乐观情绪是十分重要的。因为乐观的情绪，是身心活动和谐的象征，是心理健康的标志。要保持健康和稳定的情绪，就得培养自己经得起生活中种种考验的素质。</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要树立正确的人生态度，热爱生活，热爱学习，热爱周围的人，热爱大自然，保持朝气蓬勃、乐观奋发的热情。</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要开阔胸怀，不要只关心眼前的琐事，做到肚量宽宏，心胸豁达。</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增强对生活的适应能力。既要有远大的理想抱负，又要正视生活现实：要学会正确地估价自己。</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注意意志的锻炼，学会自我控制。喜不过度、悲不至绝。遇到挫折时，敢于面对现实，提高心理承受力，百折不挠去争取成功。</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丰富生活内容。生活单调、枯燥也会引起消极情绪，因此，要使生活充实，内容丰富。除了学习，还需要适当参加家务劳动和公益活动、体育锻炼和文娱活动。</w:t>
      </w:r>
    </w:p>
    <w:p>
      <w:pPr>
        <w:pStyle w:val="Normal"/>
        <w:snapToGrid w:val="false"/>
        <w:spacing w:lineRule="auto" w:line="276"/>
        <w:jc w:val="left"/>
        <w:rPr>
          <w:rFonts w:ascii="宋体" w:hAnsi="宋体" w:eastAsia="宋体" w:cs="宋体"/>
          <w:b/>
          <w:b/>
          <w:color w:val="FF0000"/>
          <w:sz w:val="20"/>
          <w:szCs w:val="20"/>
        </w:rPr>
      </w:pPr>
      <w:r>
        <w:rPr>
          <w:rFonts w:ascii="宋体" w:hAnsi="宋体" w:cs="宋体"/>
          <w:b/>
          <w:color w:val="FF0000"/>
          <w:sz w:val="20"/>
          <w:szCs w:val="20"/>
        </w:rPr>
        <w:t>三、怎样提高心理承受能力</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 xml:space="preserve">1. </w:t>
      </w:r>
      <w:r>
        <w:rPr>
          <w:rFonts w:ascii="宋体" w:hAnsi="宋体" w:cs="宋体"/>
          <w:b/>
          <w:sz w:val="20"/>
          <w:szCs w:val="20"/>
        </w:rPr>
        <w:t>遇到挫折怎么办</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人生谁不会受到挫折呢</w:t>
      </w:r>
      <w:r>
        <w:rPr>
          <w:rFonts w:eastAsia="宋体" w:cs="宋体" w:ascii="宋体" w:hAnsi="宋体"/>
          <w:b/>
          <w:sz w:val="20"/>
          <w:szCs w:val="20"/>
        </w:rPr>
        <w:t>?</w:t>
      </w:r>
      <w:r>
        <w:rPr>
          <w:rFonts w:ascii="宋体" w:hAnsi="宋体" w:cs="宋体"/>
          <w:b/>
          <w:sz w:val="20"/>
          <w:szCs w:val="20"/>
        </w:rPr>
        <w:t>成功者与失败者之间的差别，就在于怎样面对挫折。是从此一蹶不振消极下去呢，还是宁静致远，深刻反思，发奋图强去争取胜利。如果我们能正确对待挫折，挫折反会催人奋进。“逆境出人才”的道理就在这里。</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 xml:space="preserve">）认识困难，勇于承认失败。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所谓受挫折，就是在实现自己目标的过程中，遇到了困难，遭受了失败。如果没有承认失败的勇气，那就无法克服困难。挫折就会变成包袱，压得你透不过气来。只有真正认识困难，才可能找到克服困难的办法。</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冷静分析受挫的原因。</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孩子最常遇到的挫折，是学习上的问题。有些孩子和家长，认为学习跟不上，是因为欠用功，只要多花时间学习就可以提高学习成绩。其实事情并非那么简单。有不少孩子确实是学习不用功所致，但是有些孩子则是由于学习和思维方法不对头，或由于学习误差的长期积累导致学习落后。因此要善于冷静分析，找出原因，设法解决。</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把挫折当作动力。</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有些挫折是客观环境和自身条件所造成的，例如家庭的经济困难，条件不如别人，或生活在单亲家庭；又如身体有某种缺陷，引起议论和讥笑等。有志者会把这些“不足”转为动力，知难而进，暗下决心，用将来的事实来证明自己是一个成功者。有这样决心的人，就会以常人难以想象的意志力去拼搏。这也正是他们今后取得成功的奥秘所在。</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2</w:t>
      </w:r>
      <w:r>
        <w:rPr>
          <w:rFonts w:ascii="宋体" w:hAnsi="宋体" w:cs="宋体"/>
          <w:b/>
          <w:sz w:val="20"/>
          <w:szCs w:val="20"/>
        </w:rPr>
        <w:t>．遇到不幸和不愉快的事怎么办</w:t>
      </w:r>
    </w:p>
    <w:p>
      <w:pPr>
        <w:pStyle w:val="Normal"/>
        <w:snapToGrid w:val="false"/>
        <w:spacing w:lineRule="auto" w:line="276"/>
        <w:ind w:firstLine="402"/>
        <w:jc w:val="left"/>
        <w:rPr>
          <w:rFonts w:ascii="宋体" w:hAnsi="宋体" w:eastAsia="宋体" w:cs="宋体"/>
          <w:b/>
          <w:b/>
          <w:sz w:val="20"/>
          <w:szCs w:val="20"/>
        </w:rPr>
      </w:pPr>
      <w:r>
        <w:rPr>
          <w:rFonts w:eastAsia="宋体" w:cs="宋体" w:ascii="宋体" w:hAnsi="宋体"/>
          <w:b/>
          <w:sz w:val="20"/>
          <w:szCs w:val="20"/>
        </w:rPr>
        <w:t>“</w:t>
      </w:r>
      <w:r>
        <w:rPr>
          <w:rFonts w:ascii="宋体" w:hAnsi="宋体" w:cs="宋体"/>
          <w:b/>
          <w:sz w:val="20"/>
          <w:szCs w:val="20"/>
        </w:rPr>
        <w:t>家家皆有难念的经，人人都会遭遇不幸”。不愉快、不幸的事家家有之，人人有这，那么该怎样对待呢</w:t>
      </w:r>
      <w:r>
        <w:rPr>
          <w:rFonts w:eastAsia="宋体" w:cs="宋体" w:ascii="宋体" w:hAnsi="宋体"/>
          <w:b/>
          <w:sz w:val="20"/>
          <w:szCs w:val="20"/>
        </w:rPr>
        <w:t>?</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1</w:t>
      </w:r>
      <w:r>
        <w:rPr>
          <w:rFonts w:ascii="宋体" w:hAnsi="宋体" w:cs="宋体"/>
          <w:b/>
          <w:sz w:val="20"/>
          <w:szCs w:val="20"/>
        </w:rPr>
        <w:t>）承认事实，莫生幻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 xml:space="preserve">有些人发生了不幸，总是不敢相信，不敢承认。口口声声说“这是不可能的，这决不是事实。”事实毕竟是事实，不承认也得承认。若心里老是想着“这是不可能的”，那就容易产生幻觉，一旦无法回避现实，遭受的刺激会更大，甚至引起神经错乱。    </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2</w:t>
      </w:r>
      <w:r>
        <w:rPr>
          <w:rFonts w:ascii="宋体" w:hAnsi="宋体" w:cs="宋体"/>
          <w:b/>
          <w:sz w:val="20"/>
          <w:szCs w:val="20"/>
        </w:rPr>
        <w:t>）哭出来，诉一诉。</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哭从某种意义上讲，也是一种保护性反应。人有悲痛或不快想哭那就哭出来。婴儿，儿童最易哭，也最容易止哭。随着年龄增大，一般人会学会控制感情，不会轻易地哭。但是遭到重大不幸还是哭出来好。哭一场，会好受些，闷在心中反而更难受。但任何事都有一个度，适可而止，切莫不吃不喝，哭个没完没了。</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遇到不幸和不快，向亲友倾诉自己的痛苦、自己的委屈也是必要的。</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3</w:t>
      </w:r>
      <w:r>
        <w:rPr>
          <w:rFonts w:ascii="宋体" w:hAnsi="宋体" w:cs="宋体"/>
          <w:b/>
          <w:sz w:val="20"/>
          <w:szCs w:val="20"/>
        </w:rPr>
        <w:t>）不妨想得再坏些，也不妨想些过去愉快的事。发生了不愉快的事，不妨把事情想得更糟些，或多想些“譬如”。这样一想心里就会好受得多。更重要的是多想些过去愉快的事，特别是当这种不是因与他人“摩擦”而产生时，应多想一想他人做过的好事，与你一起度过的愉快的日子。</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4</w:t>
      </w:r>
      <w:r>
        <w:rPr>
          <w:rFonts w:ascii="宋体" w:hAnsi="宋体" w:cs="宋体"/>
          <w:b/>
          <w:sz w:val="20"/>
          <w:szCs w:val="20"/>
        </w:rPr>
        <w:t>）去做你平时喜欢做的事。</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如果孩子平时最爱逛公园，孩子遇到不幸和不快时，就带着孩子去逛公园；孩子喜欢画图画，就让她画图，即使画得不好，也给他一点鼓励……这样做可以转移孩子的注意力，减少心中的痛苦。此外，读读小说，听听音乐，做一件需要十分用心的事，转移一下注意力，也是很有好处的。</w:t>
      </w:r>
    </w:p>
    <w:p>
      <w:pPr>
        <w:pStyle w:val="Normal"/>
        <w:snapToGrid w:val="false"/>
        <w:spacing w:lineRule="auto" w:line="276"/>
        <w:ind w:firstLine="402"/>
        <w:jc w:val="left"/>
        <w:rPr>
          <w:rFonts w:ascii="宋体" w:hAnsi="宋体" w:eastAsia="宋体" w:cs="宋体"/>
          <w:b/>
          <w:b/>
          <w:sz w:val="20"/>
          <w:szCs w:val="20"/>
        </w:rPr>
      </w:pPr>
      <w:r>
        <w:rPr>
          <w:rFonts w:ascii="宋体" w:hAnsi="宋体" w:cs="宋体"/>
          <w:b/>
          <w:sz w:val="20"/>
          <w:szCs w:val="20"/>
        </w:rPr>
        <w:t>（</w:t>
      </w:r>
      <w:r>
        <w:rPr>
          <w:rFonts w:eastAsia="宋体" w:cs="宋体" w:ascii="宋体" w:hAnsi="宋体"/>
          <w:b/>
          <w:sz w:val="20"/>
          <w:szCs w:val="20"/>
        </w:rPr>
        <w:t>5</w:t>
      </w:r>
      <w:r>
        <w:rPr>
          <w:rFonts w:ascii="宋体" w:hAnsi="宋体" w:cs="宋体"/>
          <w:b/>
          <w:sz w:val="20"/>
          <w:szCs w:val="20"/>
        </w:rPr>
        <w:t>）莫做强体力和带有危险性的事。</w:t>
      </w:r>
    </w:p>
    <w:p>
      <w:pPr>
        <w:pStyle w:val="Normal"/>
        <w:snapToGrid w:val="false"/>
        <w:spacing w:lineRule="auto" w:line="276"/>
        <w:ind w:firstLine="402"/>
        <w:jc w:val="left"/>
        <w:rPr/>
      </w:pPr>
      <w:r>
        <w:rPr>
          <w:rFonts w:ascii="宋体" w:hAnsi="宋体" w:cs="宋体"/>
          <w:b/>
          <w:sz w:val="20"/>
          <w:szCs w:val="20"/>
        </w:rPr>
        <w:t xml:space="preserve">孩子心中不愉快，情绪低落，思想不集中，就不要让他做强体力和带危险性的事，诸如叫他去灌煤气，骑车上远路去取物件，或修理电灯等等。有些家长不顾孩子情绪如何，孩子越是不愿意做，越是强迫其做。这种做法是很不明智的，事情做不好是小事，搞不好还会出乱子。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46:00Z</dcterms:created>
  <dc:creator>mz</dc:creator>
  <dc:description/>
  <dc:language>en-US</dc:language>
  <cp:lastModifiedBy>cpzxsxz</cp:lastModifiedBy>
  <dcterms:modified xsi:type="dcterms:W3CDTF">2018-08-07T06:28:5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