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诚信</w:t>
      </w:r>
    </w:p>
    <w:p>
      <w:pPr>
        <w:pStyle w:val="Normal"/>
        <w:jc w:val="center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eastAsia="zh-CN"/>
        </w:rPr>
        <w:t>——</w:t>
      </w:r>
      <w:r>
        <w:rPr>
          <w:rFonts w:ascii="宋体" w:hAnsi="宋体" w:cs="宋体"/>
          <w:sz w:val="20"/>
          <w:szCs w:val="20"/>
        </w:rPr>
        <w:t>诚实、守信，做文明学生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活动目标：</w:t>
      </w:r>
      <w:r>
        <w:rPr>
          <w:rFonts w:ascii="宋体" w:hAnsi="宋体" w:cs="宋体"/>
          <w:sz w:val="20"/>
          <w:szCs w:val="20"/>
        </w:rPr>
        <w:t>通过本次主题班会活动，让学生深刻认识到“诚实”、“守信”在学习、生活中的重要意义，教育学生从小事做起，从现在做起，自律自爱，完善自我，做一个诚实守信的文明学生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活动过程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一、引入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主持人导语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学生讲《狼来了》的故事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主持人导入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二、展开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学生交流一些关于“诚实”“守信”的名言。（</w:t>
      </w: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人次）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学生列举一些生活实例，印证“诚实”“守信”的重要性。（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人次）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学生结合实际情况谈感想。（如就班里发生的“废纸风波”“作弊事件”，要求当事人从不同的角度谈认识。）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主持人小结：指出“诚实”“守信”对一个人的成长和成功都极其重要，而能够勇敢地正视自己的错误，则是向成功和文明迈出了一大步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三、深化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主持人引导同学列举自己身边存在的一些不诚实、不守信的现象。（比如：地上的字纸、墨水迹，墙上的球印、鞋印，宿舍被搞坏的门窗、挂钩，平时抄别人的作业，考试作弊，不如实向家长汇报在学校的情况，出卖朋友的秘密，答应过老师和家长的事又不努力做到，借别人的东西不及时归还或装作忘记，违反课堂纪律不肯承认反而和老师顶嘴……）（自由发言：</w:t>
      </w:r>
      <w:r>
        <w:rPr>
          <w:rFonts w:eastAsia="宋体" w:cs="宋体" w:ascii="宋体" w:hAnsi="宋体"/>
          <w:sz w:val="20"/>
          <w:szCs w:val="20"/>
        </w:rPr>
        <w:t>10</w:t>
      </w:r>
      <w:r>
        <w:rPr>
          <w:rFonts w:ascii="宋体" w:hAnsi="宋体" w:cs="宋体"/>
          <w:sz w:val="20"/>
          <w:szCs w:val="20"/>
        </w:rPr>
        <w:t>人次）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主持人要求全班同学就以上现象分小组讨论：如何在学习和生活中做到“诚实”“守信”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各小组归纳意见，推选一名代表发言。（</w:t>
      </w: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人次。其中</w:t>
      </w: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人直接阐述观点，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人以故事的形式表明观点。）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主持人小结，深化主题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四、总结、升华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主持人对班会进行总结，朗读 “诚实守信，做文明学生”倡议书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全班同学在“诚实守信，做文明学生”倡议书上签名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主持人提议全班同学背诵公民道德基本规范二十字：“爱国守法，明礼诚信，团结友善，勤俭自强，敬业奉献。”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班主任以故事的形式作总结发言，提出希望。（出示关于“诚实”、“守信”的名言投影，要求同学课后摘录整理关于“诚实”“守信”的名言，并选其中一句作为自己人生的座右铭。）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.</w:t>
      </w:r>
      <w:r>
        <w:rPr>
          <w:rFonts w:ascii="宋体" w:hAnsi="宋体" w:cs="宋体"/>
          <w:sz w:val="20"/>
          <w:szCs w:val="20"/>
        </w:rPr>
        <w:t>德育处储处长作指导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.</w:t>
      </w:r>
      <w:r>
        <w:rPr>
          <w:rFonts w:ascii="宋体" w:hAnsi="宋体" w:cs="宋体"/>
          <w:sz w:val="20"/>
          <w:szCs w:val="20"/>
        </w:rPr>
        <w:t>主持人宣布班会结束，同学们以热烈的掌声感谢并欢送来宾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附 ：</w:t>
      </w:r>
    </w:p>
    <w:p>
      <w:pPr>
        <w:pStyle w:val="Normal"/>
        <w:jc w:val="center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“</w:t>
      </w:r>
      <w:r>
        <w:rPr>
          <w:rFonts w:ascii="宋体" w:hAnsi="宋体" w:cs="宋体"/>
          <w:sz w:val="20"/>
          <w:szCs w:val="20"/>
        </w:rPr>
        <w:t>诚实 守信 做文明学生”倡议书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同学们： 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 xml:space="preserve">诚实、守信是我们做人的最起码的准则，它对我们的成长和成功都有着极其重要的意义。德国伟大的诗人海涅说：“生命不可能从谎言中开出灿烂的鲜花。” 我们正值青春年华，我们的生命含苞待放。让我们精心呵护我们纯洁的心灵，自觉自律，自尊自强，诚实守信，做文明学生。 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0:47:00Z</dcterms:created>
  <dc:creator>User</dc:creator>
  <dc:description/>
  <dc:language>en-US</dc:language>
  <cp:lastModifiedBy>cpzxsxz</cp:lastModifiedBy>
  <dcterms:modified xsi:type="dcterms:W3CDTF">2018-08-09T08:58:4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