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英语教师工作计划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一、指导思想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紧紧围绕着本校的教学工作计划，结合本学期工作要点，认真贯彻落实“备、教、批、辅、考”五个环节工作。全面提高教育教学质量，突出工作创新，开展切合实际的教学活动，提高课堂教学水平，促进自身发展，提升学生的综合素质，特制定本学期的教学工作计划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二、主要工作任务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认真学习“新课程理念”，了解新的教育教学动态，利用网上资源查阅相关教学活动信息，观看学校组织的课堂教学实录及教学理论讲座录像，学习新的英语学科课程标准，写好自学笔记，并有一定的质量，全学期</w:t>
      </w: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次。在本学期末上交一篇高质量的教学论文、案例或教学反思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端正态度、提高认识，了解新课程理念，以适应新课程理念下教学工作的需要，虚心向他人学习，取长补短，相互促进共同提高。在本学期按学校要求听课</w:t>
      </w:r>
      <w:r>
        <w:rPr>
          <w:rFonts w:eastAsia="宋体" w:cs="宋体" w:ascii="宋体" w:hAnsi="宋体"/>
          <w:sz w:val="20"/>
          <w:szCs w:val="20"/>
        </w:rPr>
        <w:t>20</w:t>
      </w:r>
      <w:r>
        <w:rPr>
          <w:rFonts w:ascii="宋体" w:hAnsi="宋体" w:cs="宋体"/>
          <w:sz w:val="20"/>
          <w:szCs w:val="20"/>
        </w:rPr>
        <w:t>节以上，内容真实，并有一定质量的评语。积极参加本学期两周一次的计算机远程培训，并写好记录，做好自学笔记，按时完成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认真理解掌握“备、教、批、辅、考”的基本要求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三、英语教学工作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在本学期我担任三、五年级的英语教学。面向全体学生，以学生的发展为宗旨，始终把激发学生的学习兴趣放在首位，注意分层教学，引导学生端正学习态度，掌握良好的学习方法，培养学生良好的学习习惯。本学期的英语教学，我从以下几个方面做起：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一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教学目的任务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能按四会、三会的要求掌握所学单词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能按四会要求掌握所学句型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能使用日常交际用语，活用四会句型，进行简单的交流，做到大胆开口，发音正确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能在图片、手势、情境等非语言提示的帮助下，听懂清晰的话语和录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进一步养成良好的书写习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进一步养成听英语、读英语和说英语的良好习惯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7.</w:t>
      </w:r>
      <w:r>
        <w:rPr>
          <w:rFonts w:ascii="宋体" w:hAnsi="宋体" w:cs="宋体"/>
          <w:sz w:val="20"/>
          <w:szCs w:val="20"/>
        </w:rPr>
        <w:t>能运用相关的语言知识和技能，完成某项任务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8.</w:t>
      </w:r>
      <w:r>
        <w:rPr>
          <w:rFonts w:ascii="宋体" w:hAnsi="宋体" w:cs="宋体"/>
          <w:sz w:val="20"/>
          <w:szCs w:val="20"/>
        </w:rPr>
        <w:t>能演唱已学过的英语歌曲，已学过的歌谣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二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教材重点难点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能按四会、三会的要求掌握所学单词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能按四会要求掌握所学句型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能使用日常交际用语，活用四会句型，进行简单的交流，做到大胆开口，发音正确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能在图片、手势、情境等非语言提示的帮助下，听懂清晰的话语和录音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/>
          <w:sz w:val="20"/>
          <w:szCs w:val="20"/>
        </w:rPr>
        <w:t>三</w:t>
      </w:r>
      <w:r>
        <w:rPr>
          <w:rFonts w:eastAsia="宋体" w:cs="宋体" w:ascii="宋体" w:hAnsi="宋体"/>
          <w:sz w:val="20"/>
          <w:szCs w:val="20"/>
        </w:rPr>
        <w:t>)</w:t>
      </w:r>
      <w:r>
        <w:rPr>
          <w:rFonts w:ascii="宋体" w:hAnsi="宋体" w:cs="宋体"/>
          <w:sz w:val="20"/>
          <w:szCs w:val="20"/>
        </w:rPr>
        <w:t>主要措施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以活动为课堂教学的主要形式，设计丰富多彩的教学活动，让学生在乐中学、学中用，从而保证学生英语学习的可持续性发展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通过听、说、读、写、唱、游、演、画、做等形式，进行大量的语言操练和练习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培养学生拼读音标的能力，确保学生自主学习的质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设计全面、高效的课外作业，培养学生良好的书写习惯，做到整洁、规范、正确地书写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根据“备、教、批、辅、考”的基本要求，每堂课结束后进行检测，努力提高学生的英语成绩。教学要全面进行，在新课结束后做好详细的复习计划，提高英语教学质量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四、加强学习提高素质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利用业务学习和业余时间学习教育理论，学习先进的教学理念，切实提高自身素质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dc:language>en-US</dc:language>
  <cp:lastModifiedBy>cpzxsxz</cp:lastModifiedBy>
  <dcterms:modified xsi:type="dcterms:W3CDTF">2018-08-08T09:0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