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还记得王潇曾经写过的一篇日记吗？他给你起了个有趣的绰号“千年虫”。因为你爱好电脑，并在全校电脑比赛中获得一等奖的好成绩。可见你是多么聪明啊！可是你的学习成绩和电脑水平比起来可就稍显逊色了。希望你能够养成良好的学习习惯，认真预习、专心听讲、及时复习。更要遵守纪律。因为纪律是学习的保障。</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运动场上你积极的跑动，让我们由衷地为你加油。但是课堂上你的表现却不突出，注意力不够集中、发言不多也算是美中不足吧！孩子，大胆地表现自己，不懈地努力，你将赢得最终的胜利！对了，你的写字速度如果再快些就更好了！</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很内向，平时少言寡语，默默地为集体、为同学奉献着自己的光和热。可你却从不张扬，从不炫耀自己。你在劳动中表现得很积极，还经常参加班级“服务小队”的活动，得到了同学们的认同。你的作业完成得也不错，只是保持不太好，不能不说是一种遗憾。衷心地希望你在新的学期里，能积极思考、大胆发言，改正不足，发扬优点，那样你才能最终找到属于自己翱翔的蓝天。</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真没想到，你还是位优秀的体育运动健将呢！看到你驰骋在赛场上的小小身影，真让老师喜欢。你很会学习，上课时，你能比较认真听老师讲课，积极举手回答问题。课下，你能及时地完成老师留的作业。但老师觉得你的性格中缺少一股“闯”劲，缺乏参与竞争意识。封闭在个人的小圈子中，你的提高一定不会太大，你说呢？对了，忘了告诉你，其实只要你认真书写，字也是满漂亮的啊！</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能够认真地完成每次作业。你从不躲避劳动，每次值日工作都尽职尽责。你的纪律总是那么好，从不让老师为你操心。你平时话语不多，对待同学宽宏大量，从不斤斤计较。运动赛场上，你优异的成绩为班级争得了荣誉。所以老师和同学都很喜欢你。希望你上课能够大胆发言，发言的声音再洪亮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这学期，在课堂发言上，你有了很大的进步，不再只是一名听众，而是能够主动地表达自己的想法。但老师希望你再拿出点男子汉的阳刚之气来，可不能做一只“小蚊子”啊！另外，你还能积极参加各项活动。在本次</w:t>
      </w:r>
      <w:r>
        <w:rPr>
          <w:rFonts w:eastAsia="宋体" w:cs="宋体" w:ascii="宋体" w:hAnsi="宋体"/>
          <w:b/>
          <w:sz w:val="21"/>
          <w:szCs w:val="21"/>
        </w:rPr>
        <w:t>4×100</w:t>
      </w:r>
      <w:r>
        <w:rPr>
          <w:rFonts w:ascii="宋体" w:hAnsi="宋体" w:cs="宋体"/>
          <w:b/>
          <w:sz w:val="21"/>
          <w:szCs w:val="21"/>
        </w:rPr>
        <w:t>米接力赛上表现很出色，为班级总冠军的取得立下了汗马功劳。在跳小绳比赛中，你不负众望，取得了年组第二名的好成绩。老师和同学们都为你喝彩。与此相比，在学习上你却少了一分谦虚，多了一分浮躁。如果你能改掉这个毛病，你的进步会更大</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的快板说得可真棒！同学们一阵阵热烈的掌声和开心的笑声就是对你精彩表演的最大肯定。不仅如此，你还赢得了到会老师的表扬。你的办事能力也比较强，对于老师交给的任务，能够比较出色地完成。尤其每天早自习，你都能带领同学们晨读，那样子真像一位小老师。老师知道，你也是个很要强的孩子，只不过有时管不住自己。但我想，只要你横下一条心，就一定能咬着牙，改正自己淘气的毛病。试试看，你准能行！</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看了你带领大家出的板报，听了你竞选时精彩的演讲，读了你写的作文，欣赏了你画的画……真让同学们佩服得不得了。你是同学们的骄傲，老师也为拥有你这样的学生而感到自豪。你很聪明，但却没有真正理解“天才等于百分之一的灵感加上百分之九十九的汗水。”这句话的真正含义。孩子，小聪明是要不得的，只有一步一个脚印，我们才能走出精彩的未来！</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热爱劳动，不仅在值日、大扫除中表现突出，而且能够积极参加班级的“雏鹰小队”。你很喜欢吹萨克斯，在乐队中表现不错，但却不能因为它而影响学习，一次次的不写作业只能拉大你和别人的距离。多么希望你在学习上也能有一些实实在在的进步。生活是公正的，每一份成绩的背后都会有一份付出。努力吧！</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热爱劳动，愿意为同学服务，主动要求为同学发豆浆，分饭。你很有绘画天赋，班级每一期的板报都凝聚着你的汗水。你愿意看课外书，知识面宽，同学们都很佩服你。你还很聪明，学习对你来说也许很轻松，可你的成绩却总是不尽人意。因为你的顽皮占用了你的学习时间。老师知道，你也想改掉缺点，可就是控制不住自己，对吗？但老师相信一向要强的你是不会甘心落在别人后面的。拿出你的勇气，克制住自己，定会有很大的进步。</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 xml:space="preserve">你有一定的组织能力，对班级的各项工作都充满了热情。平时能够积极团结同学，在同学中间有一定的威信。作为班级的小干部，你能在各种活动、劳动中走在同学们的前列，做同学们的榜样。接力赛上，你冲锋在前，最终为班级夺冠立下了汗马功劳。老师在为你高兴的同时，更希望你在学习上也做同学们的排头雁、领头兵，成为大家学习的榜样。 </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听说在乐队里你</w:t>
      </w:r>
      <w:r>
        <w:rPr>
          <w:rFonts w:ascii="宋体" w:hAnsi="宋体" w:cs="宋体"/>
          <w:b/>
          <w:sz w:val="21"/>
          <w:szCs w:val="21"/>
          <w:lang w:eastAsia="zh-CN"/>
        </w:rPr>
        <w:t>可</w:t>
      </w:r>
      <w:r>
        <w:rPr>
          <w:rFonts w:ascii="宋体" w:hAnsi="宋体" w:cs="宋体"/>
          <w:b/>
          <w:sz w:val="21"/>
          <w:szCs w:val="21"/>
        </w:rPr>
        <w:t>属于骨干人物呢，真了不起呀！继续努力，可别骄傲哟！学习上你是从不让老师操心的好孩子。课堂上，可以听到你积极发言的声音；课下，可以看到你整洁、正确的作业。老师发现这学期你的纪律退步了，是不是放松了对自己的要求啊？老师希望下学期再看到你时，你已经改掉了这个毛病。建议你平时多观察、多思考、多看书，那样你不仅能拓宽知识面，还能写出好日记。</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虽然你有时淘气，但老师从这顽皮的背后看到了你的聪明、活泼。你是个很富有热情的孩子，尤其是班级的一些事情，你总是积极主动地去参与。最近，老师还发现你的作业写得那么认真、工整，错误也少了。而且作文也能比较完整地表达自己的意思。可是，由于你阅读量小，识字少，所以出现许多错别字。其实，你也很喜欢看课外书，但老师发现你看书时不是很专心。如果你安下心来多读一些课外书，你会进步很快。孩子，努力学，好好练，你并不比别人差！</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乐队训练并没有影响你的学习，可见你是一个会合理安排和利用时间的孩子。所以本学期你的学习一直比较稳定。你很善良，愿意帮助别人，能宽容别人。你关心集体，愿意为集体争光，虽然你的跳绳成绩不是最好，但却积极地准备着。希望你在学习上更上一层楼。</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老师觉得你是一个听话、懂事的孩子，文文静静的你总能按照学校、老师的要求去做。你的画画得很棒，所以同学们都选你担任宣传委员。你不负众望，在你的带领下咱们班的板报出得有声有色。你能积极参加班级的各项活动，接力赛上为班级夺魁立下了汗马功劳。你是个聪明的孩子，能积极地去思考老师提出的每一个问题，可为什么不说给同学们听呢？大胆地在课堂上举手吧，老师和同学们都期待着！</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这学期，你比原来有进步了。作文水平有了一定的提高，或许你已找到了一把开启心灵的金钥匙？但老师要告诉你，写作除了灵感，最重要的就是坚持。此外，上课你也能够比较认真听讲，发言次数也增加了。你的字写得也有进步了，作业也写得比较认真。以后如果能再提高些速度就更好了。你平时很少说话，老师一直认为你是一位性格内向的男孩。直到有一次在你跟同学们在操场上开心地又玩又闹，我才发现了你的另一面</w:t>
      </w:r>
      <w:r>
        <w:rPr>
          <w:rFonts w:eastAsia="宋体" w:cs="宋体" w:ascii="宋体" w:hAnsi="宋体"/>
          <w:b/>
          <w:sz w:val="21"/>
          <w:szCs w:val="21"/>
        </w:rPr>
        <w:t>------</w:t>
      </w:r>
      <w:r>
        <w:rPr>
          <w:rFonts w:ascii="宋体" w:hAnsi="宋体" w:cs="宋体"/>
          <w:b/>
          <w:sz w:val="21"/>
          <w:szCs w:val="21"/>
        </w:rPr>
        <w:t>你其实也很活泼好动啊！只是一直没有真正地热爱学习，要知道真正地投入到学习中，你一定会获得很多乐趣！</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热爱劳动，每次值日总能及时清扫，而且还能主动帮助其他值日生打扫教室。虽然你的学习成绩令人不太满意，可老师看到你在默默努力。其实，努力本身就是一种进步。希望你在努力的同时，还要寻找适合自己的学习方法。只有这样学习成绩才能有所提高！</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热爱劳动，每次值日，黑板总是被你擦得一尘不染。上课时，你积极发言，声音洪亮，作业也比较工整，可是这学期你的学习成绩不太稳定。试试看，多下点功夫，课前预习，上课专心听讲，课后及时复习，养成良好的学习习惯，成绩定会稳步前进。但你的自理能力需要加强，不是忘带这个，就是忘带那个，学习用品总是保管不好，到处都是。老师认为你已经长大了，应该学会自己管理好自己了，对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常常听到老师们说：“张岳琦这孩子什么时候能懂事呢？”其实，你很聪明，什么事只要你认真去做，就一定能做好。你看，只要你认真值日，卫生角经常干干净净，咱们班卫生得满分，也有你的一份功劳；只要你安下心来认真写字，你的字还很漂亮呢；上课时，只要你认真听讲，那节课所学的知识你都能学会……老师知道，你愿意协助老师工作，愿意帮助同学，愿意家长、老师、同学喜欢你、注意你。可总是事与愿违，经常惹别人不高兴，因为你的方法不对。如果你能做事稳稳当当，对同学和和气气，你的愿望一定会实现；如果你那一次次高举的手臂不只是为了上厕所，而更多的是回答老师的问题，相信你会取得更大的进步！</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 xml:space="preserve">你活泼好动，有时因为顽皮影响学习、影响纪律。每次犯了错误之后，你总会诚恳的在老师面前痛哭流涕地作保证，但保证之后就一定不要再犯了，你说是不是？老师建议你应该读一些好的课外书，它会让你增长知识，懂得道理，会让你觉得读书比淘气更有乐趣。 </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既聪明又淘气的男孩子！老师喜欢看见你在操场上生龙活虎的样子。可前半学期，你却往往因为没在完成学习任务而失去了更多玩的时间，老师真为你遗憾！后来，老师与你的家长进行了一次长谈，结果让老师惊奇地发现，你的进步是那么大。不仅能够遵守纪律，学习成绩也有了很大的提高。希望你坚持住。同时老师也建议你读一些好的课外书，它会让你增长知识，懂得道理，会让你觉得读书比淘气更有乐趣。你的自理能力还需要加强，不是忘带这个，就是忘带那个，学习用品总是保管不好，到处都是。老师认为你已经长大了，应该学会自己管理好自己了，对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很聪明，有一定的组织能力，对班级的各项工作都充满了热情。平时能够积极团结同学，在同学中间有一定的威信。所以，同学们一致推选你为班级的体育委员。而你也不负众望，出色地完成了任务。平时组织同学们进行训练，接力赛上冲锋在前，最终为班级夺冠立下了汗马功劳。老师在为你高兴的同时，更希望你在学习上也做同学们的排头雁、领头兵，成为大家学习的榜样。记住要让自己的才华放出更夺目的光芒，打好基础，培养良好的学习态度是很必要的。</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积极参加各项活动，愿意为班级争光，愿意为同学服务，运动赛场上有你的身影。但你有时的确太调皮了，做事很不稳当，以至于同学们对你失去信任。如果想做一名合格的班干部，必须以身作则，大家才能信服你。</w:t>
      </w:r>
    </w:p>
    <w:p>
      <w:pPr>
        <w:pStyle w:val="Normal"/>
        <w:snapToGrid w:val="false"/>
        <w:spacing w:lineRule="auto" w:line="276"/>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懂事、听话的好孩子。虽然你的身体不是很好，但你从来不甘落后。你话语不多，却能感觉到你努力向上的劲头。你预习很充分，上课能够认真听讲，作业完成得也不错。只是有时由于你的贪玩而影响了书写的工整。你爱好电脑，并在全校电脑比赛中获得三等奖的好成绩。可见你是多么聪明啊！可是你的自理能力和电脑水平比起来可就稍显逊色了。希望你在新的学期里也能为班级的清洁出一份力。别忘了假期多看些课外书啊！</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开学初，你给老师一个很大的惊喜。无论做什么事都是一副很认真的样子：预习很充分，上课认真听讲，作业完成的质量也很高。老师欣慰地想：你真的长大了！可渐渐地你以前的老毛病又犯了，开始淘气、不遵守纪律、学习上也比较贪玩。知道吗，看到这样的你老师有多么失望啊！相信新学期你一定不会再让老师失望了，对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作为伙食委员，工作积极肯干，并且与同学关系融洽，从不与同学发生矛盾，深得同学们的喜欢。你能积极、持之以恒地参加乐队训练，并且表现出色。更出色的是你在跳绳比赛中获得了第一名的好成绩。你可知道，当那纤细的小绳在你的足下滑过的一瞬间，牵动了多少人的心弦。我们的“跳绳大王”，你用自己的行动证明了自己的价值。我们为你加油！我们为你呐喊！我们更希望你在学习中能够多读一些课外书，不断地超越自己，告别沉默寡言，赢得属于自己的一份空间！</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既淘气又惹人喜爱的小男孩！小巧玲珑的你总是在操场上跑得满头大汗，玩得是那么开心；你愿意做的事情，你会努力去做，从你设计的小报可以看出你下了不少功夫。只要你认真去做的事情就一定能做好。你很聪明，学习对你来说很轻松，可你的成绩却总是不尽人意。是因为你的顽皮占用了你的学习时间。老师知道，你也想改掉缺点，可是控制不住自己。你一向是个要强的孩子，可为什么甘心落在别人的后面呢？拿出你的勇气，克制住自己，定会有很大的进步。</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不知不觉中，你已经成了同学们心目中的小榜样了。无论学习还是纪律，你都做得那么好！一分耕耘就有一分收获。作业本上的“优”和一次次高分的试卷就是对你最好的回报。而且每当吃午餐时，你就俨然是一位小老师的模样，站在前面管理班级的纪律。好孩子，在完成老师布置的任务后，多培养一下自己的创新能力，争取更大的进步。建议你平时多观察、多思考、多看书，那样你不仅能拓宽知识面，还能写出好日记。对了，提醒你，可不能交上“马虎”这个朋友噢！</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t xml:space="preserve"> </w:t>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作为班级的学习委员，你坚持为同学们收发作业，督促改错，很好地履行了自己的职责。不仅如此，你几乎样样都做得那么好。上课发言，你是积极分子；作业本上，几乎篇篇是优；纪律方面，你堪称同学们的表率。与此同时，老师更希望你能多参加些文体活动，锻炼自己的身体，培养自己的能力。在今后的工作中能再大胆些，主动些，更要讲究工作方法。你说是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懂事、听话的好孩子。你话语不多，却能感觉到你努力向上的劲头。日记本上经常能读到你的一篇篇优秀的日记；课堂上时而也能看到你高高举起的小手；队会上能听到你动听的歌声。可是马虎却成了你的“朋友”，使你的成绩总是有点缺憾。希望你在学习上再认真些，养成多动脑、爱观察、爱思考的好习惯，只有这样才能有更大的进步。对了，提醒你下学期值日时可不能贪玩啦！</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会学习、会思考，经常看到你歪着小脑袋开动脑筋的情景。出色的发言，令老师、同学们赞叹不已。你很热心，同学有不懂的地方，你能认真给他们讲解，从不推辞。值日生工作认真负责。但老师一直不明白你为什么不参加竞选呢？是害怕失败吗？失败，证明自己有差距，知不足方知努力的方向。读读爱迪生的故事，相信会对你有启发。大胆地参与到竞争中来吧！</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图书角的建立有你的一份投入，接力赛金牌的取得有你的一份汗水，服务小队荣誉的背后有你的一份付出……你很聪明，但却很少在课堂上把自己的想法表露，并且也不虚心听讲。孩子，听别人讲也是一种学习，自己讲出来更是一种进步。只有勇敢地表达自己，才会找到那把金钥匙，才有可能开始自己的成功之路！</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瞧你，仿佛就是童话世界里善良的女孩，每天快快乐乐，无忧无虑，在你的眼里，一切都是美好的。你所想的、所说的和你所做的事都是积极向上的，这是多么难能可贵的呀！每天，你都过得有条不紊，学习时间专心致志，玩耍时活泼可爱。你愿意为同学服务，积极主动，不怕脏，不怕累。你爱好广泛，弹琴、唱歌、跳舞、写作样样不错。你积极参加各项活动，日记展、小报展有你的作品，队会有你的节目。继续努力吧，你会更出色！</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热心的好孩子，谁有了困难你都能主动帮忙。你关心班级，热爱劳动，自理能力较强，自己的东西总能收拾得整整齐齐，还能主动打扫卫生，及时检查卫生。班级良好的学习环境有你的一份功劳。你能主动协助老师做事，但老师觉得有时你的精力过多地用在了做一些杂事上面，而忽视了学习，忽视了听课。老师真希望你的那份热心变成学习的动力，就像期末复习阶段一样投入。学习顶呱呱，那时协助老师做事时，老师会更开心。</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做什么事都很认真。学习上比较认真、勤奋，做值日尽职尽责。你能按学校的各项要求去做，从不让老师、家长操心。你能团结同学，从不与同学发生矛盾，课间有很多同学愿意与你一起游戏。你自理能力较强，自己的东西总能保管得很好，极少听说你丢失过什么学具。老师希望你也能带动其他同学，与他们共同进步。同时在纪律上也要严格要求自己。</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 xml:space="preserve">你热爱劳动，每次扫除，都尽心尽力。你很有礼貌，举止文明，从没听见你大声叫嚷。你关心集体，愿意为同学服务，认真负责，不怕脏，不怕累。这一切无不昭示着你这学期的进步。假如课前你能够认真预习，课堂上不再“沉默寡言”，课下及时复习，那老师相信，总有一天你这棵小树苗也会长成参天大树。孩子，再加把劲，一分耕耘，就会有一分收获！ </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无论做什么事，你都很努力。努力，定会有进步。学习上，你认真听好每一节课，积极发言，认真书写作业，课后及时主动复习。各项活动，你都积极参加，认真对待，努力使自己表现更出色。你把班集体当作自己的家，班级的事总挂在心上，为大家分发报刊毫无怨言，让老师很是感激。孩子，加把劲儿，向着一个更高的目标不断努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这学期，你的进步很大，作业总是写得那样工整，字写得也很规范、大方了，并且很少出现错误。上课时，你能专心听讲，发言也积极踊跃多了。课后你能及时复习，所以每次测试你的成绩都不错。只是，你在做事时还是慢了点，桌面上经常有些乱，不能把学习用品收拾得很整齐。能不能在假期练一练，自己的事情自己做。</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喜欢赛场上你那飒爽的英姿，拼搏的勇气；喜欢你那一篇篇精彩的文章，细腻的文笔；喜欢你不再沉默不语，而是一次次高举起自己的手臂……作为班长，你已经是同学们学习的榜样。你不仅很好的完成了老师教给的任务，而且能抽出时间帮助其他同学，表现出了很好的精神风貌。尤其老师不在时，你就俨然是一位小老师的模样，站在前面管理班级的纪律。希望你今后在工作中能再大胆些，发言上再主动些，向着一个更高的目标不断努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能自觉遵守学校、班级的纪律，能积极参加学校的各项活动。你能够较主动地去学习，上课基本能够认真听讲，课后还能够认真完成作业。你是一个比较让老师和家长放心的孩子。但课堂上，你为什么总是沉默不语？你不觉得失去发言机会很可惜吗？勇敢些，老师希望看到你在课堂上高高举起的小手。</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热心的好孩子，谁有了困难你都能主动帮忙。你关心班级，心里时刻想着这个集体。在队会上，你主动借来了服装，老师和同学们都要谢谢你。你热爱劳动，自理能力较强，自己的东西总能收拾得整整齐齐，还能主动打扫卫生，班级良好的学习环境有你的一份功劳。你能主动协助老师做事，每天一早来到学校之后，你就带领同学们晨读，那样子真像一位小老师。但这学期，你的学习劲头却不是很足，课堂上发言的次数比上学期少了。相信你会迎头赶上，再次当选咱们班的学习委员！</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忘不了队会上你优美的舞姿，忘不了赛场上你奋力的拼搏，忘不了……一直以来老师都认为你是一个听话、懂事的女孩，文文静静的你总能按照学校、老师的要求去做。你的字写得好棒！无论铅笔字还是钢笔字都那么漂亮。你热爱劳动，学习也积极要求进步，对课堂上所学到的知识基本能掌握。只是那时举时放的手臂，说明你还缺少相信自己的勇气。再勇敢点，好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作为一名班干部，你不仅能严格要求自己，还任劳任怨地坚持每天为同学们发报刊，在同学中树立了较高的威信。你热爱学习，上课积极举手发言，说话条理分明；你热爱劳动，每次值日都干得那么认真。运动赛场上，你优异的成绩为班级争得了荣誉。望在今后的工作中，再主动些，放开些，那样你的进步会更快</w:t>
      </w:r>
      <w:r>
        <w:rPr>
          <w:rFonts w:eastAsia="宋体" w:cs="宋体" w:ascii="宋体" w:hAnsi="宋体"/>
          <w:b/>
          <w:sz w:val="21"/>
          <w:szCs w:val="21"/>
        </w:rPr>
        <w:t xml:space="preserve">! </w:t>
      </w:r>
      <w:r>
        <w:rPr>
          <w:rFonts w:ascii="宋体" w:hAnsi="宋体" w:cs="宋体"/>
          <w:b/>
          <w:sz w:val="21"/>
          <w:szCs w:val="21"/>
        </w:rPr>
        <w:t>老师还有一个建议：平时多观察、多思考、多看书、多积累，那样你不仅能拓宽知识面，还能写出好日记，能做到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 xml:space="preserve">这学期，老师惊喜地发现，你又比原来有进步了。不仅日记篇篇都写得那么生动，做事也不再那么拖拉了，还能及时主动地交上作业，并且书写工整认真，你的确努力了，真是好样的。以后如果能在写好的基础上再提高些速度就更好了。“生命在于运动”，你知道这个道理吧？老师希望你要积极参加体育锻炼，争做一名全面发展的好学生。 </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质朴、文静的小女孩，平时不爱说话，但老师知道你积极要求进步。你热爱学习，老师看得出，为此你付出了很大的努力。你的每次作业都是那么工整、干净。你也热爱劳动，每次轮到你值日，都清扫得那么卖力，那么彻底。班级良好的学习环境有你的一份功劳。由此老师看出你还是一个做事认真的好孩子。不过经常丢三落四的可不是一个好习惯，能试着改掉这个坏毛病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有很强的上进心，有与别人比试高低的劲头。你聪明、好学、会听课、会思考，对待学习一丝不苟。课堂上经常能听见你出色的发言，朗读课文时更是有声有色。你的日记写得也不错，语句优美，很有想象力。你性格开朗，不斤斤计较，能够团结同学。你热爱劳动，做值日总是带头清扫。接力赛冠军荣誉的背后还有你的一份付出呢！希望你在工作与学习时都再细心些，你会更出色！相信自己，一定会走出一条属于自己的阳光之路！</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虽然你是后转来的，但老师发现你已经完全融入到这个集体了，并且深爱着这个集体。你努力为它工作，每天打扫卫生，都清扫得那么卖力，那么彻底。班级良好的学习环境有你的一份功劳。你爱学习，课前知道预习，上课发言的次数比以前增加了，课后更是努力复习。你已经养成良好的学习习惯，尤其是你作文水平有了一定的提高。这是你努力的结果。但老师对你还有更高的要求，希望你向着一个更高的目标不断努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老师看得出你是个爱学习的孩子，因为你每天都能按时完成作业。你的字写得好漂亮，批改你的作业简直就是在欣赏书法作品。课后你能及时复习，学习成绩一直很好。但是，在纪律上你对自己要求不够严格，上课时常常与旁边的同学偷偷说话，这多影响学习呀，课上</w:t>
      </w:r>
      <w:r>
        <w:rPr>
          <w:rFonts w:eastAsia="宋体" w:cs="宋体" w:ascii="宋体" w:hAnsi="宋体"/>
          <w:b/>
          <w:sz w:val="21"/>
          <w:szCs w:val="21"/>
        </w:rPr>
        <w:t>40</w:t>
      </w:r>
      <w:r>
        <w:rPr>
          <w:rFonts w:ascii="宋体" w:hAnsi="宋体" w:cs="宋体"/>
          <w:b/>
          <w:sz w:val="21"/>
          <w:szCs w:val="21"/>
        </w:rPr>
        <w:t>分钟多宝贵呀，不要白白浪费掉。</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或许是因为刚刚转来的缘故，起初你表现得非常的沉默，好像是一个非常内向的女孩。可是经过一段时间的接触，在你朴实外表的深处有着一颗求知向上的心。你爱学习，课前知道预习，课后更是努力复习</w:t>
      </w:r>
      <w:r>
        <w:rPr>
          <w:rFonts w:eastAsia="宋体" w:cs="宋体" w:ascii="宋体" w:hAnsi="宋体"/>
          <w:b/>
          <w:sz w:val="21"/>
          <w:szCs w:val="21"/>
        </w:rPr>
        <w:t xml:space="preserve">, </w:t>
      </w:r>
      <w:r>
        <w:rPr>
          <w:rFonts w:ascii="宋体" w:hAnsi="宋体" w:cs="宋体"/>
          <w:b/>
          <w:sz w:val="21"/>
          <w:szCs w:val="21"/>
        </w:rPr>
        <w:t>课堂上你一次次高举起自己的手臂回答老师的问题，说明你已经拥有了战胜自己的勇气。你热爱这个集体，并努力为它工作，每天打扫卫生，都那么卖力，把黑板擦得一尘不染。多么希望你能加强自己的书写，在写作上再多一份努力，那样你的天空才会变得更加美丽！</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接力赛上，你冲锋在前，最终为班级夺冠立下了汗马功劳。你很爱读书，却分不清读书的时间，真不知道是该批评你，还是鼓励你。孩子，读了那么多书，你都学到了什么呢？难道还是为课上溜号寻找各种理由？为课下不写作业编造各种借口？不！孩子，打好基础，培养良好的学习态度是至关重要的。再主动、踏实认真些。只有这样，才有可能把心中的梦想实现。</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很聪明，非常可爱，这学期更懂事了。不是吗？在你那温文的外表下藏有一颗细致的心，一股不服输的韧劲！瞧，你不但学习棒，还有那一手漂亮又工整的铅笔字让同学们啧啧称赞。怪不得你的作业常得优，能作为同学们的表率。作为副班长，你对班集体工作很热心，对后进生很热情，能够给他们无私的帮助。老师为有你这样的得力助手而感到非常满意。希望你戒骄戒躁，不断努力，争取更上一层楼！</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文静干练，做事从不会有差错。老师对你很放心。瞧，作业本上的优你得的最多，课堂上听讲你最认真。回答问题时那一口流利而又响亮的普通话让人惊叹不已。作为班长，你工作踏实、肯干。特别是老师有事外出期间，你总能主动承担管理班级的任务，而且一丝不苟、井井有条。有这样一个得力助手老师怎能不开心呢？愿你奋发努力，成为大家心目中最棒的班长！</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很斯文又特聪明的好女孩。你的一切都让老师很放心。不是吗？你的作业总是那么干净整洁，字迹又是那么端正秀气。试卷上的优总属于你。瞧，回答问题时你的声音多么响亮，那一口流利的普通话字正腔圆。作为组长，你会以身作则。老师真为有你这样一个优秀的学生而倍感欣慰。希望凤颖能戒骄戒躁，多大胆发言，成为一个对社会有用的人才！</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非常聪明但又很调皮的男孩。你思维活跃，善于思考，表达能力很强。课堂上常给人以惊喜，那一口响亮而又非常流利的普通话更让人赞不绝口。作业本上那端正而又有笔锋的字体让同学们很佩服。学习上你很努力，总能不折不扣地完成老师布置的任务。多么希望你能改掉贪玩的坏习惯，和同学们和睦相处，老师相信你下学期一定会更棒！</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文静又很懂事的小男孩。聪明的大眼睛透出一股灵气。你善于思考，小脑瓜里总有提不完的问题。那一口流利的普通话很少有人能媲美。平时作业总是那么细心，每次任务总能不折不扣地完成。你还拥有比较丰富的课外知识，真的很难得，老师很满意。可就是偶尔的小动作和不太端正的字让人不太满意，别泄气，加把劲！努力进取，好吗？</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很负责的女孩。平时的作业总是做得那么细心。老师交给的任务你总能不折不扣地认真完成。特别是那一手端正、秀气而又有笔锋的字真的很难相信出自一个小女孩之手。你很能干，对小组长工作很负责，老师很满意。新年里，再加把劲，争取比现在做得更棒！</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小能人，你思维敏捷，课堂上常常给老师以惊喜，你总能回答别人难以回答的问题。能说会写是你的特长。你出的黑板报总是叫人赞不绝口。一手好字又令人刮目相看。因此你成为同学们眼中的佼佼者，老师心中的宠儿。希望你再接再厉，相信在</w:t>
      </w:r>
      <w:r>
        <w:rPr>
          <w:rFonts w:ascii="宋体" w:hAnsi="宋体" w:cs="宋体"/>
          <w:b/>
          <w:sz w:val="21"/>
          <w:szCs w:val="21"/>
          <w:lang w:eastAsia="zh-CN"/>
        </w:rPr>
        <w:t>明</w:t>
      </w:r>
      <w:r>
        <w:rPr>
          <w:rFonts w:ascii="宋体" w:hAnsi="宋体" w:cs="宋体"/>
          <w:b/>
          <w:sz w:val="21"/>
          <w:szCs w:val="21"/>
        </w:rPr>
        <w:t>年你会有更喜人的收获！</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待人真诚，责任心强。作为卫生委员，工作踏实肯干。每月班级考核的优异成绩里都有你的一份功劳。老师很感谢你！希望以后遇事不要太冲动，要多动脑，学会静下心来仔细分析事情的原由。而且要把学习成绩赶上去。在学习上、工作上都要成为别人的榜样！</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聪明、认真、踏实的你，无论在学习上，还是工作上，表现总是那么出色。课堂上老师一提出问题，第一个举手的总是你。看到你那一篇篇脍炙人口的习作，同学们都佩服不已，老师也为你感到骄傲。元旦演出中，你又为班级争得了第一名的好成绩。 希望今后你能抓住更多的机会，积极锻炼自己，老师相信成功一定属于你！</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聪明能干的你，上课专心听讲，思维敏捷，作为班长，你责任心强，能积极开展工作。我们班级取得的好成绩里，有你的汗马功劳。老师和同学都非常感谢你。希望你在寒假中能多看课外书，不断充实自己，争取在新学期里更出色地做好老师的得力助手！</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聪明可爱的你，平时勤学苦练，作业一丝不苟，成绩优秀，遇事能与老师及时交换意见，在元旦演出中，你与其他同学一起为班级争得第一名的好成绩，特别是你那一手干净漂亮的钢笔字，同学们羡慕、老师佩服。希望今后你能正确处理好班级与个人之间的关系，做一个各方面都优秀的好学生！</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聪明好动的男孩，眼睛里充满了灵气。一学期来，你默默为班级做了许多工作，老师从心底里感谢你。你办事的那份热情给人留下了深刻的印象。希望今后能按时上学，全身心投入到学习中去，不辜负大家对你的期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聪明伶俐的你，能说一口流利的普通话，老师最爱听你朗读课文了。在课堂上，你总能给老师以惊喜，每一次发言都是智慧的结晶。同学们羡慕你，佩服你，老师也为你骄傲。希望今后能积极主动地履行班干部职责，相信你一定能成为班中最完美的学生！</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懂事、聪明的孩子。每次作业都是那么认真，班级工作又是那么负责。特别是老师出差的时候，你总能及时组织大家认真学习，把班级管理得井井有条。你真是老师的好帮手。 希望在新学期里，你有更加出色的表现！</w:t>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聪明懂事，见到老师又是那么有礼貌，老师很欣赏你。希望以后能正确处理好学习与玩乐之间的关系。“少壮不努力，老大徒伤悲”，你是那么聪明，一定能理解这句话的含义，加油！</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懂事的孩子。平时沉默寡言，你总是默默地为班级做一些力所能及的事。老师希望你不要总静静地站在一边，离老师和同学那么远。我们都想和你成为好朋友。一起手拉手，把五（</w:t>
      </w:r>
      <w:r>
        <w:rPr>
          <w:rFonts w:eastAsia="宋体" w:cs="宋体" w:ascii="宋体" w:hAnsi="宋体"/>
          <w:b/>
          <w:sz w:val="21"/>
          <w:szCs w:val="21"/>
        </w:rPr>
        <w:t>4</w:t>
      </w:r>
      <w:r>
        <w:rPr>
          <w:rFonts w:ascii="宋体" w:hAnsi="宋体" w:cs="宋体"/>
          <w:b/>
          <w:sz w:val="21"/>
          <w:szCs w:val="21"/>
        </w:rPr>
        <w:t>）班建设得更好！</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体育健将。运动场上勇于拼搏的矫健身影一直令同学们赞叹不已，老师也佩服你！作为体育委员，你能及时组织同学进行体育锻炼，并为班级争得不少荣誉。希望在新的一年里，你能更加尊敬长辈，学会自己独立生活，让你的父母在外更加放心！</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你活泼聪明。作为班干部，能严格要求自己，并且发挥自己的管理才能，为班级工作出了很多力。老师和同学都感谢你。一学期来，你各方面都有很大进步，老师希望你在做好班级工作的同时，多化一些时间在学习上，做一个各方面都出色的学生。</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上课能大胆发言了，声音是那么响亮，口齿是那么清楚。光凭这一点，就令大家羡慕不已。你学习有悟性，掌握了正确的学习方法，能较好地领会学习内容，学习成绩有了一定的进步。你还能认真完成班级分配的工作，积极参与黑板报的编写、抄写。 希望工作再主动些，使自己变得更加出色！</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位不甘落后的孩子，有二次优质的作业，赢得大家的热烈掌声，你有这么一股劲，所以学习效果也慢慢出来了！你自觉遵守纪律，做到老师在与不在一个样，你尊敬老师，友爱同学。希望今后在学习上再多动脑，使自己的成绩进步得更快。</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在后半学期有进步——上课有时能大胆举手了。上课能专心听，学习还是努力的。平时能积极参加班级活动，每次劳动表现不错，对老师有礼貌，对同学团结友爱。希望今后在学习上再下苦功，不懂的地方，要多问，使自己享受到更多的学习乐趣。</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好棒！一个人在学校运动会上为班级争来一个第一名和一个第二名，为此，大家好佩服你！上课你认真听，作业字迹端正，按时完成，学习还是努力的。每次劳动，你也干得不赖。希望今后在学习上多动脑，使效果更佳。</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很刻苦，现在已经会拉二胡了！大家为你高兴。你是懂事的孩子，爱学习，上课专心听，作业从不拖拉；爱劳动，每次值日都出色完成；守纪律，从不需要别人的监督。大家都喜欢你。希望今后在学习上多下一些功夫，使自己更出色。</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讨人喜欢的孩子，爱集体，争做班级的小主人。每次都有与众不同的表现；爱学习，作业渐渐不拖拉了。特别是朗读，感情是那么丰富，进步特快；爱劳动，每次值日都出色完成任务。希望今后在学习上再自觉点，你会进步得更快！</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全面发展的孩子，学习方面，接受能力强，会动脑，上课能积极发言，朗读课文是那么引人入深，成绩优秀。担任值日班长，工作负责，能让老师放心，并能耐心帮助同学，还能积极参加体育活动，能打几个漂亮的篮球。希望今后在各方面要严格要求自己，做好教师的小助手。</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的嗓子真好，每次响亮的发言，给老师留下深刻的印象；你又擅长图画，班级的黑板报，是你施展才华的地方。上课你能专心听，作业能按时完成，学习还是努力的。平时能友爱同学，尊敬老师，遵守纪律。希望今后讲究学习方法，在学习上多动脑，使自己进步得更快。</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能干、有特长的孩子。每期黑板报上的美编，你做得那么好，令同学们耳目一新。你上课能认真听讲，神情是那么地专注；你上课能积极动脑，会大胆发言了。你学习很努力，完成作业总是那么地认真、及时。希望你今后在学习上再刻苦些，使自己的成绩更为优秀！</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聪明的孩子，这一点在数学学习上已反映出来，学习数学肯动脑，会钻研。上课能守纪律，能按时完成作业，能积极参加学校 活动。希望今后在语文学习上，再加把劲，使自己的成绩全面丰收。</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听话懂事，在校是老师的好学生，在家是父母的好孩子。老师最喜欢听你柔柔的讲话声，不过对学习上的困难你可不能“柔”，要以拼搏的勇气去对待，相信你在新年中有新成绩。</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头脑聪明，做事踏实的好学生。曾多少次不声不响地取得了优秀成绩，让同学们惊讶之余又对你多了几分钦佩。希望在新</w:t>
      </w:r>
      <w:r>
        <w:rPr>
          <w:rFonts w:ascii="宋体" w:hAnsi="宋体" w:cs="宋体"/>
          <w:b/>
          <w:sz w:val="21"/>
          <w:szCs w:val="21"/>
          <w:lang w:eastAsia="zh-CN"/>
        </w:rPr>
        <w:t>的一</w:t>
      </w:r>
      <w:r>
        <w:rPr>
          <w:rFonts w:ascii="宋体" w:hAnsi="宋体" w:cs="宋体"/>
          <w:b/>
          <w:sz w:val="21"/>
          <w:szCs w:val="21"/>
        </w:rPr>
        <w:t>年中，你能在各方面更严格</w:t>
      </w:r>
      <w:r>
        <w:rPr>
          <w:rFonts w:ascii="宋体" w:hAnsi="宋体" w:cs="宋体"/>
          <w:b/>
          <w:sz w:val="21"/>
          <w:szCs w:val="21"/>
          <w:lang w:eastAsia="zh-CN"/>
        </w:rPr>
        <w:t>地</w:t>
      </w:r>
      <w:r>
        <w:rPr>
          <w:rFonts w:ascii="宋体" w:hAnsi="宋体" w:cs="宋体"/>
          <w:b/>
          <w:sz w:val="21"/>
          <w:szCs w:val="21"/>
        </w:rPr>
        <w:t>要求自己，做一个全面发展的优秀学生。</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很关心班集体，为班集体做了许多事，同学们感谢你。你有一双灵巧的手，许多小作品巧妙地诞生在你手中，同学们羡慕你。希望你能刻苦学习，取得更好的成绩，向同学们展示一下你在学业上的风采。</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能虚心接受老师批评的学生，并且有一定的上进心。你很想把自己的学习成绩搞上去，上课时能专心听讲，举手发言也比以前积极多了。运动场上的你更是英姿飒爽。希望有空多读读课文，把运动场上的拼搏精神用到学习上来，定能使你的学习成绩更上一层楼。</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很聪明的学生，课外知识也比较丰富，上课回答问题时，常能给老师一个惊喜，说出一些高水平的答案来，可你千万别沾沾自喜，天才来自勤奋的道理你不会不懂吧。希望你能加倍努力，有空多看一些有益的课外书，在知识的海洋里尽情地遨游吧！</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秀外慧中的你上课专心听讲，思维敏捷，老师一提出问题，第一个举手的总是你。每做一件事，你总是一学即会，学校组织的活动，只要有你参加，都能为班级争得荣誉。作为班干部，你能协助老师做好班级工作，因而你成了同学眼中的佼佼者，教师心中的宠儿。在此，老师希望你牢记“才能来自勤奋”的道理，加倍努力，使自己变得更优秀。</w:t>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聪明、懂事的小男孩。学习认真是你最大的优点。翻开你的作业本，一行行端正而又秀丽的字让老师感到赏心悦目。你一心为班级争光，对班级任何事情都关心。别看你个子不高，但管起班级来可不一般，同学们佩服你！希望你严格要求自己，成为一名更优秀的学生干部！</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有较好的学习素质，文章写得不错，字也写得漂亮、端正。你喜欢打篮球，愿意锻炼自己。这些都是好的，但有时你放松自己，学习成绩受到了一些影响。“逆水行舟，不进则退”，希望你能永远努力向前进，争取新的进步！</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天真、聪明，课堂上常常给老师以惊喜，你能回答出别人难以回答的问题，赢得同学们交口称赞。你尊敬老师，无论何时何地见到老师都会恭恭敬敬地送上一句真诚的问候。老师喜欢你！但老师又要悄悄地告诉你，学习粗心，做小动作，是你前进路上的绊脚石。改掉这些毛病，你会有更大进步。老师会更喜欢你！</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听话而又懂事的好女孩。你学习认真，成绩良好。平时，你总是默默地关注着班集体。地面有纸，你给扫；三角柜脏了，你给擦，同学有困难，你给帮，老师为有你这样的学生而感到高兴，但老师又多么希望你能以身作则，用你的行动去带动身边的同学，共同提高学习成绩。</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聪明懂事，是老师眼里的好学生，学习勤奋努力，上课专心听讲，那工整的字迹，优秀的成绩，还有你全优的各方面素质，不得不让大家赞叹不已，特别让老师高兴的是你用自己的行动证明了你不是一个胆小的学生。希望你再接再厉，争做一个全面发展的好学生。</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听话的好女孩，从来不做让老师生气的事。课堂上，你是那么专心，总是积极举手发言；作业时，你是那么细心，总能拿到“优”；工作上，你是那么尽职，总让老师感到惊喜。相信在新的一年里，你能通过自己的努力，得到更好的成绩！</w:t>
      </w:r>
    </w:p>
    <w:p>
      <w:pPr>
        <w:pStyle w:val="Normal"/>
        <w:snapToGrid w:val="false"/>
        <w:spacing w:lineRule="auto" w:line="276"/>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聪明懂事又有礼貌的孩子，平时学习认真，肯下苦功夫，各门功课都比较好。你的舞姿也很优美，特别是算盘打得相当出色，老师衷心希望你在这方面能有所作为。同时也希望你在今后要培养自己果断、大胆的工作作风，争取使自己成为一名优秀的学生干部！</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老师很高兴有你这样的学生，你很能干，会把班级管理得井井有条；你学习出色，在全镇拼音比赛中荣获一等奖；你懂事听话，老师交给的任务，能认真及时地完成。当然有了成绩也不能骄傲，要处处做大家的榜样，相信你能表现得更出色！</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一学期来，你能天天来校上课，对老师有礼貌，同学之间也能和睦相处。其实你应该算是个听话的孩子，只是没有把心思好好放在学习上。要不明明看见你在认真听讲，可成绩却总是上不去呢？老师很为你担心呀，希望下学期你能重新来过，加油再加油！</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在全班小朋友中，你是最得大家欣赏的。你活泼开朗，做事大胆果断，学习成绩优异。一学期来，你的表现一直都很出色，老师对你的期望也很高啊！希望你能戒骄戒躁，多关心班级集体，相信你一定会成为一名优秀的学生干部！</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人见人爱的孩子，文静秀气，聪明懂事。一学期来，不管是班干部工作，还是值日生工作，你都毫不马虎。尤其令老师佩服的是你对学习一丝不苟的态度。因此你在班中一直处于领先的地位，一直是大家学习的好榜样。相信在新学期里，你一定会对自己提出更高的要求，继续努力吧！</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文静秀气的你让老师很喜欢。你有礼貌，讲卫生，和同学团结友爱，学习成绩优秀，特别是你的作业每次都完成得既清楚又快速，值日工作也干得非常好。</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敏感细腻的孩子，平时严守纪律，与人为善。和你接触的时间越长，越觉得你是比较聪慧的，但是你深藏不露，又缺乏了一点自信，所以使自己的潜力没有好好发挥出来。还想回味你的佳作在网上发表的喜悦吗？希望你积极参与课堂讨论，练好钢笔字。张老师相信只要你开朗大胆再踏实细心些，一定会比现在更出色！</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文静大方、秀外慧中，无论做什么事情你都不折不扣地完成，力求尽善尽美。看你的作业是一种美好的享受。你有较强的审美能力，书法美术作品都较出众。张老师还希望你能主动热烈地发表自己的观点和见解，在众人面前锻炼并展现自己的才华，努力释放“谁与争锋”的豪气，令大家对你由衷地信服，从而树立威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活泼开朗，热情率真</w:t>
      </w:r>
      <w:r>
        <w:rPr>
          <w:rFonts w:eastAsia="宋体" w:cs="宋体" w:ascii="宋体" w:hAnsi="宋体"/>
          <w:b/>
          <w:sz w:val="21"/>
          <w:szCs w:val="21"/>
        </w:rPr>
        <w:t>,</w:t>
      </w:r>
      <w:r>
        <w:rPr>
          <w:rFonts w:ascii="宋体" w:hAnsi="宋体" w:cs="宋体"/>
          <w:b/>
          <w:sz w:val="21"/>
          <w:szCs w:val="21"/>
        </w:rPr>
        <w:t>积极参与各项活动，富于创造性。如果说，每个人都有属于自己的知识海域，那么，你的海域无疑是比较宽广的。在汲取课外知识方面，你付出了极大的热情，但在课内知识的巩固上，你是否同样毫不松懈、精益求精呢？如果你能合理地安排时间，课内外知识相辅相成，老师相信，你会更出色的！还有作为班干部不仅要做好老师的助手，更重要的是以身作则，在各个方面都要成为大家的楷模！</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文静内秀的女孩，感情细腻而丰富。宽容善良、好学上进是你最大的美德。你作业一丝不苟，也能争取发表观点，积极参加班队活动，值日工作十分负责。你在班队活动上表现出色，忘不了你精彩的小品表演，忘不了你绿荫场上的飒爽英姿。虽然你从不炫耀自己，但大家已十分佩服你。张老师希望你再开朗大胆一些，学习上学会融会贯通、举一反三，相信你一定会实现心中的梦想！</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清纯善良、外柔内刚的孩子，平时你是那么温文尔雅、严守纪律，从不要老师操心。你能尽力参加各项活动，忘不了你为了准备足球赛和踢毽比赛流下的辛勤汗水，忘不了你在联欢会中的出色的表现，忘不了你默写本上令人羡慕的</w:t>
      </w:r>
      <w:r>
        <w:rPr>
          <w:rFonts w:eastAsia="宋体" w:cs="宋体" w:ascii="宋体" w:hAnsi="宋体"/>
          <w:b/>
          <w:sz w:val="21"/>
          <w:szCs w:val="21"/>
        </w:rPr>
        <w:t>100</w:t>
      </w:r>
      <w:r>
        <w:rPr>
          <w:rFonts w:ascii="宋体" w:hAnsi="宋体" w:cs="宋体"/>
          <w:b/>
          <w:sz w:val="21"/>
          <w:szCs w:val="21"/>
        </w:rPr>
        <w:t>分和清秀的字迹……其实你还有许多优点，张老师希望你能抓住每个机会锻炼自己，让大家能看到你更多的闪光点，也期待你开朗些，像阳光一般灿烂！</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班中的一名优秀干部，敢于同不良行为作斗争，使我们班成为勤奋好学、团结向上的班集体。你脑子灵活，性格爽朗，颇有豪气。可你有一个“坏朋友”，它常常使你考试时失去了得优秀的机会。不过，老师相信你很快与它绝交，会交上“认真、细心”这个新朋友。你说是吗？这样“成功”也就能成为你的伙伴。老师希望你能成为所有盛开花朵中的最绚烂的一朵！</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秀外慧中，温文尔雅，待人文明有礼。英语晨读由你主持真是有条不紊，令张老师一百个放心。你学习自觉踏实，作业工整清楚，默写总是较好。你还能放弃休息时间积极参加学校的歌咏活动。希望你课堂发言更加热烈一些，争取各种机会锻炼自己的能力，且学会博览群书、举一反三，张老师相信这样你会成长得更快，成为班中的佼佼者！</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记得你曾经告诉过我，来到我们班是“为了学到更好的本领”，从那一刻起，我就对你刮目相看的，你成了我最理想的学生代表。在朗读比赛中你表现出色，读得声情并茂，让人陶醉。但有时你放松了对自己的要求。希望你能细致踏实一些，能把学习、生活、工作中的事情做好。不会做的事要学会做，会做的事要做好，能做好的事争取做得更好。其实你完全有这个能力的，相信老师没有看错你。</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各方面都很优秀的孩子，不愧是同学们的楷模，老师交给你的工作，你总能一丝不苟地完成。在体育方面，你刻苦训练，后来者居上，在踢毽比赛中为班争光；在学习上，你踏踏实实，成绩优秀。你待人和气，而且耐心细致地帮助后进生，真棒！衷心地希望你今后工作更加主动、大胆、自信一些，让自己锋芒毕露，这样，你会收获更多的成功与喜悦。无论现在还是将来，张老师都会以你为荣！</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有一双明亮的大眼睛，里面装着几分灵气、认真，装着几分善良、真诚。课堂上能听到你响亮的发言；作业本上能看到你清爽的笔迹，同学们愿与你交往，生活老师也常把你表扬。这学期，你的进步，老师看在眼里，喜在心头。孩子，希望你能多多读书，扩大自己的知识面，增加自己的阅读量，相信你的明天会更美好。</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每当看到课堂上，你那专注的眼神，认真的学习态度，老师深深地感到欣慰；看到你作业本上那工整的字迹，老师真的很感动；看到你能出色完成老师布置的各项任务，是老师的小助手，老师真有说不出的高兴。课堂上常听到你那响亮而准确的回答。周记总写得让老师有新的感觉。你给老师和同学们留下了多么深刻、美好的印象呀！可爱的孩子。老师很喜欢你，你的勤奋、你的不张扬、你的要强……继续努力吧！你的明天会更美好。</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 xml:space="preserve">你是一个坚强勇敢的孩子，吃苦耐劳，每天起早贪黑地训练，总是一声不吭。“有付出就有回报”，你在田径比赛中取得了骄人的成绩。可是在学习上，你若是也能铭记“一分辛苦一分才”这句话，那你的成绩一定会突飞猛进。你是一个聪明的孩子，张老师衷心地希望你能在课堂积极大胆地发表自己的见解，加强对基础知识的巩固，相信你会收获更多。在未来的日子里再创佳绩，愿你学习、体育双丰收！ </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文明热心的孩子，平时总是严守纪律，积极参加班级活动。你在这一学期中学习较踏实，能积极向上，书写比较漂亮，上课能积极发表见解。忘不了你在成语接龙大赛中的精彩表现，也忘不了你在绿荫场中为班拼搏的矫健身姿。张老师希望以后你在学习中也要像在这些活动中一样尽力地展现自我，释放灵气、锻炼胆量，改进方法，且与好书为伴，争取更大更多的收获！</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喜欢你的文静稳重，爱劳动，讲礼貌；喜欢你的认真学习的态度，作业总是那么工整清秀，喜欢你的乖巧听话，能与同学们和睦相处，自己的东西总是整理得整洁有序……老师真为你高兴，希望你能再活泼一点、开朗一些，你会更可爱！</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孩子，交换苹果，手里还是只有一个苹果；交换思想，脑里却会拥有两种甚至更多的思想。试一试吧，积极思考发言、到同学们中间去，多与大家交流，沟通，那样你会学到许多许多，你会进步得令大家吃惊！</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t>“</w:t>
      </w:r>
      <w:r>
        <w:rPr>
          <w:rFonts w:ascii="宋体" w:hAnsi="宋体" w:cs="宋体"/>
          <w:b/>
          <w:sz w:val="21"/>
          <w:szCs w:val="21"/>
        </w:rPr>
        <w:t>真人不露相”这句话用在你身上最合适了，在你不爱说话的外表下，藏着一颗勤奋，努力，上进的心，再加上你的聪明，才智，你学什么东西都特别快。瞧你，这一学期进步多快</w:t>
      </w:r>
      <w:r>
        <w:rPr>
          <w:rFonts w:eastAsia="宋体" w:cs="宋体" w:ascii="宋体" w:hAnsi="宋体"/>
          <w:b/>
          <w:sz w:val="21"/>
          <w:szCs w:val="21"/>
        </w:rPr>
        <w:t>!</w:t>
      </w:r>
      <w:r>
        <w:rPr>
          <w:rFonts w:ascii="宋体" w:hAnsi="宋体" w:cs="宋体"/>
          <w:b/>
          <w:sz w:val="21"/>
          <w:szCs w:val="21"/>
        </w:rPr>
        <w:t>要是你还能在大家面前大声地讲话，那我们就更喜欢你了。加油吧，你将会是个很有出息的男孩</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t> </w:t>
      </w:r>
      <w:r>
        <w:rPr>
          <w:rFonts w:ascii="宋体" w:hAnsi="宋体" w:cs="宋体"/>
          <w:b/>
          <w:sz w:val="21"/>
          <w:szCs w:val="21"/>
        </w:rPr>
        <w:t>每一节课，你都有新鲜的见解，每一次发言，都有自己的独到之处，每一次竞赛和考试都能创造出奇迹，给老师和同学流下深刻的印象，但令老师遗憾的是你与同学相处往往会发生不该有的“战争”，哪一天你能发挥自己的聪明才智，搞好外交关系，与同学友好相处，化干戈为玉帛</w:t>
      </w:r>
      <w:r>
        <w:rPr>
          <w:rFonts w:eastAsia="宋体" w:cs="宋体" w:ascii="宋体" w:hAnsi="宋体"/>
          <w:b/>
          <w:sz w:val="21"/>
          <w:szCs w:val="21"/>
        </w:rPr>
        <w:t>----</w:t>
      </w:r>
      <w:r>
        <w:rPr>
          <w:rFonts w:ascii="宋体" w:hAnsi="宋体" w:cs="宋体"/>
          <w:b/>
          <w:sz w:val="21"/>
          <w:szCs w:val="21"/>
        </w:rPr>
        <w:t>你是一个有灵气的孩子，老师相信你会与同学建立“睦邻友好”关系的。</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聪明伶俐的你，学习成绩优异，书写工整漂亮，绘画充满灵气，朗读声情并茂，真令老师欣赏，同学佩服。应该说，你是个出色的优等生，不过，我对你有一个特别的期盼：要伸出你友谊之手，多帮助同学，与众同乐，好吗</w:t>
      </w:r>
      <w:r>
        <w:rPr>
          <w:rFonts w:eastAsia="宋体" w:cs="宋体" w:ascii="宋体" w:hAnsi="宋体"/>
          <w:b/>
          <w:sz w:val="21"/>
          <w:szCs w:val="21"/>
        </w:rPr>
        <w:t>?</w:t>
      </w:r>
      <w:r>
        <w:rPr>
          <w:rFonts w:ascii="宋体" w:hAnsi="宋体" w:cs="宋体"/>
          <w:b/>
          <w:sz w:val="21"/>
          <w:szCs w:val="21"/>
        </w:rPr>
        <w:t>我相信，你不会使我失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那双珍珠的大眼睛里，盛满热情聪慧……上课时，你思维敏捷发言积极，那独到的见解令人钦佩</w:t>
      </w:r>
      <w:r>
        <w:rPr>
          <w:rFonts w:eastAsia="宋体" w:cs="宋体" w:ascii="宋体" w:hAnsi="宋体"/>
          <w:b/>
          <w:sz w:val="21"/>
          <w:szCs w:val="21"/>
        </w:rPr>
        <w:t>;</w:t>
      </w:r>
      <w:r>
        <w:rPr>
          <w:rFonts w:ascii="宋体" w:hAnsi="宋体" w:cs="宋体"/>
          <w:b/>
          <w:sz w:val="21"/>
          <w:szCs w:val="21"/>
        </w:rPr>
        <w:t>你书写的作业，端端正正，漂漂亮亮，那别具一格的答案，常给老师一个意外的惊喜……你唯一逊色的是对工作不够泼辣大胆，这需要慢慢锻炼，不要着急，我相信你能行</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见到你现在上课的表现，老师真为你担心。曾几何时，你学习刻苦，成绩优异，门门学科名列前茅，年年拿奖学金，得到了多少老师和同学的赞扬</w:t>
      </w:r>
      <w:r>
        <w:rPr>
          <w:rFonts w:eastAsia="宋体" w:cs="宋体" w:ascii="宋体" w:hAnsi="宋体"/>
          <w:b/>
          <w:sz w:val="21"/>
          <w:szCs w:val="21"/>
        </w:rPr>
        <w:t>!</w:t>
      </w:r>
      <w:r>
        <w:rPr>
          <w:rFonts w:ascii="宋体" w:hAnsi="宋体" w:cs="宋体"/>
          <w:b/>
          <w:sz w:val="21"/>
          <w:szCs w:val="21"/>
        </w:rPr>
        <w:t>可是不知什么时候你交上了“懒惰”“贪玩”这些坏朋友，只顾玩，把学习抛到了脑后，学习成绩落了下来，真可惜呀</w:t>
      </w:r>
      <w:r>
        <w:rPr>
          <w:rFonts w:eastAsia="宋体" w:cs="宋体" w:ascii="宋体" w:hAnsi="宋体"/>
          <w:b/>
          <w:sz w:val="21"/>
          <w:szCs w:val="21"/>
        </w:rPr>
        <w:t>!</w:t>
      </w:r>
      <w:r>
        <w:rPr>
          <w:rFonts w:ascii="宋体" w:hAnsi="宋体" w:cs="宋体"/>
          <w:b/>
          <w:sz w:val="21"/>
          <w:szCs w:val="21"/>
        </w:rPr>
        <w:t>希望你谨记《弟子规》中的入则孝，做个孝顺的孩子，好好学习，别再让父母担心了</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尽管开始到我们班还不能适应新的环境，尤其是学习习惯，从小事做起这些方面都是你的欠缺。慢慢地你学会了爱我们这个充满竞争的班集体，懂得了“一屋不扫，何以扫天下”的道理</w:t>
      </w:r>
      <w:r>
        <w:rPr>
          <w:rFonts w:eastAsia="宋体" w:cs="宋体" w:ascii="宋体" w:hAnsi="宋体"/>
          <w:b/>
          <w:sz w:val="21"/>
          <w:szCs w:val="21"/>
        </w:rPr>
        <w:t>;</w:t>
      </w:r>
      <w:r>
        <w:rPr>
          <w:rFonts w:ascii="宋体" w:hAnsi="宋体" w:cs="宋体"/>
          <w:b/>
          <w:sz w:val="21"/>
          <w:szCs w:val="21"/>
        </w:rPr>
        <w:t>能把老师交给的小任务完成到最佳，学习中也有了不甘落后的意识，尤其是这学期，你各方面的表现都让人感到欣慰</w:t>
      </w:r>
      <w:r>
        <w:rPr>
          <w:rFonts w:eastAsia="宋体" w:cs="宋体" w:ascii="宋体" w:hAnsi="宋体"/>
          <w:b/>
          <w:sz w:val="21"/>
          <w:szCs w:val="21"/>
        </w:rPr>
        <w:t>--</w:t>
      </w:r>
      <w:r>
        <w:rPr>
          <w:rFonts w:ascii="宋体" w:hAnsi="宋体" w:cs="宋体"/>
          <w:b/>
          <w:sz w:val="21"/>
          <w:szCs w:val="21"/>
        </w:rPr>
        <w:t>你长大了。</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乖巧伶俐、聪明可人，我总觉得你是听话的精灵，是课堂纪律，学习习惯的宠儿，没有一个老师不会喜欢。我衷心希望你的成绩能跃上一个台阶，这样才配得上你的认真劲，或许多拓展课外知识，多灵活思考，多注重平时积累会让你明显地进步</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像一股细流在默默地流淌，没有大声的喧哗，稳重踏实娟秀文静，虽没有突飞猛进，却也能慢慢地进步。这学期你有了一定的进步，但老师帮你提出来的一些问题还希望你不断改进，可以更大胆开朗些，字再写漂亮些，学习再主动些。</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一双亮眼睛透着你的聪颖。你虽然是我们班里个子最小的学生，但却拥有让其他同学羡慕的一手好字和优异的学习成绩。你不仅在学习上积极进取，有恒心、耐心，生活中的你也在进步，自理能力越来越强。加油吧</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聪明的男孩，或许你有些调皮，有些好动，也常挨批评，可其实在老师心里，一直认为你也很不错，你并不是一个坏男孩。你知道吗</w:t>
      </w:r>
      <w:r>
        <w:rPr>
          <w:rFonts w:eastAsia="宋体" w:cs="宋体" w:ascii="宋体" w:hAnsi="宋体"/>
          <w:b/>
          <w:sz w:val="21"/>
          <w:szCs w:val="21"/>
        </w:rPr>
        <w:t>?</w:t>
      </w:r>
      <w:r>
        <w:rPr>
          <w:rFonts w:ascii="宋体" w:hAnsi="宋体" w:cs="宋体"/>
          <w:b/>
          <w:sz w:val="21"/>
          <w:szCs w:val="21"/>
        </w:rPr>
        <w:t>学期要靠持之以恒的，如果你能把学习的激情融入每时每刻，静下心认真思考，勤奋学习，不欺负同学，那么，你也可以成为一名佼佼者。努力吧</w:t>
      </w:r>
      <w:r>
        <w:rPr>
          <w:rFonts w:eastAsia="宋体" w:cs="宋体" w:ascii="宋体" w:hAnsi="宋体"/>
          <w:b/>
          <w:sz w:val="21"/>
          <w:szCs w:val="21"/>
        </w:rPr>
        <w:t>!</w:t>
      </w:r>
      <w:r>
        <w:rPr>
          <w:rFonts w:ascii="宋体" w:hAnsi="宋体" w:cs="宋体"/>
          <w:b/>
          <w:sz w:val="21"/>
          <w:szCs w:val="21"/>
        </w:rPr>
        <w:t>孩子，老师等你的好消息。</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老师曾经对你说过，只要你用心去做一件事，你一定成功。不是吗</w:t>
      </w:r>
      <w:r>
        <w:rPr>
          <w:rFonts w:eastAsia="宋体" w:cs="宋体" w:ascii="宋体" w:hAnsi="宋体"/>
          <w:b/>
          <w:sz w:val="21"/>
          <w:szCs w:val="21"/>
        </w:rPr>
        <w:t>?</w:t>
      </w:r>
      <w:r>
        <w:rPr>
          <w:rFonts w:ascii="宋体" w:hAnsi="宋体" w:cs="宋体"/>
          <w:b/>
          <w:sz w:val="21"/>
          <w:szCs w:val="21"/>
        </w:rPr>
        <w:t>现在你已经能写出一手好字，原来文静胆小的你也敢于在课堂上发言，为你的进步老师感到高兴。今后，发扬讲礼貌、爱劳动的优点，学习上，继续努力，认真书写，那么你会取得更好的成绩。</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有些事说起来容易做起来难，像你对行为习惯的认识就属于前者，而你屡教不改的言行又属于后者。只有对自己严格要求，坚持不懈，努力学习，才可能不断进步。我多么希望你能改掉懒散的毛病，把心用在学习上啊</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喜欢你的认真，每次作业又干净又工整，批阅时真是赏心悦目</w:t>
      </w:r>
      <w:r>
        <w:rPr>
          <w:rFonts w:ascii="宋体" w:hAnsi="宋体" w:cs="宋体"/>
          <w:b/>
          <w:sz w:val="21"/>
          <w:szCs w:val="21"/>
          <w:lang w:eastAsia="zh-CN"/>
        </w:rPr>
        <w:t>；</w:t>
      </w:r>
      <w:r>
        <w:rPr>
          <w:rFonts w:ascii="宋体" w:hAnsi="宋体" w:cs="宋体"/>
          <w:b/>
          <w:sz w:val="21"/>
          <w:szCs w:val="21"/>
        </w:rPr>
        <w:t>喜欢你的上进，每堂课你能看见你求知若渴的眼神</w:t>
      </w:r>
      <w:r>
        <w:rPr>
          <w:rFonts w:eastAsia="宋体" w:cs="宋体" w:ascii="宋体" w:hAnsi="宋体"/>
          <w:b/>
          <w:sz w:val="21"/>
          <w:szCs w:val="21"/>
        </w:rPr>
        <w:t>;</w:t>
      </w:r>
      <w:r>
        <w:rPr>
          <w:rFonts w:ascii="宋体" w:hAnsi="宋体" w:cs="宋体"/>
          <w:b/>
          <w:sz w:val="21"/>
          <w:szCs w:val="21"/>
        </w:rPr>
        <w:t>喜欢你的整洁，自己的东西摆放的井井有条</w:t>
      </w:r>
      <w:r>
        <w:rPr>
          <w:rFonts w:ascii="宋体" w:hAnsi="宋体" w:cs="宋体"/>
          <w:b/>
          <w:sz w:val="21"/>
          <w:szCs w:val="21"/>
          <w:lang w:eastAsia="zh-CN"/>
        </w:rPr>
        <w:t>；</w:t>
      </w:r>
      <w:r>
        <w:rPr>
          <w:rFonts w:ascii="宋体" w:hAnsi="宋体" w:cs="宋体"/>
          <w:b/>
          <w:sz w:val="21"/>
          <w:szCs w:val="21"/>
        </w:rPr>
        <w:t>喜欢你的才情，每篇日记都有可圈可点之处</w:t>
      </w:r>
      <w:r>
        <w:rPr>
          <w:rFonts w:ascii="宋体" w:hAnsi="宋体" w:cs="宋体"/>
          <w:b/>
          <w:sz w:val="21"/>
          <w:szCs w:val="21"/>
          <w:lang w:eastAsia="zh-CN"/>
        </w:rPr>
        <w:t>；</w:t>
      </w:r>
      <w:r>
        <w:rPr>
          <w:rFonts w:ascii="宋体" w:hAnsi="宋体" w:cs="宋体"/>
          <w:b/>
          <w:sz w:val="21"/>
          <w:szCs w:val="21"/>
        </w:rPr>
        <w:t>喜欢你的善良，大家都愿意和你做朋友……可爱的孩子，继续努力吧，你的明天会更美好</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一个不爱说话的小男孩，你尊师守纪，团结同学，爱劳动。学习上由于欠自觉，上课不够专心，成绩一般，如果你专心听课，认真完成作业，改正懒惰的毛病，你的成绩会更好。</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认真，你作业总是写得那么清秀整洁</w:t>
      </w:r>
      <w:r>
        <w:rPr>
          <w:rFonts w:ascii="宋体" w:hAnsi="宋体" w:cs="宋体"/>
          <w:b/>
          <w:sz w:val="21"/>
          <w:szCs w:val="21"/>
          <w:lang w:eastAsia="zh-CN"/>
        </w:rPr>
        <w:t>；</w:t>
      </w:r>
      <w:r>
        <w:rPr>
          <w:rFonts w:ascii="宋体" w:hAnsi="宋体" w:cs="宋体"/>
          <w:b/>
          <w:sz w:val="21"/>
          <w:szCs w:val="21"/>
        </w:rPr>
        <w:t>你聪明，你的学习成绩一直遥遥领先</w:t>
      </w:r>
      <w:r>
        <w:rPr>
          <w:rFonts w:ascii="宋体" w:hAnsi="宋体" w:cs="宋体"/>
          <w:b/>
          <w:sz w:val="21"/>
          <w:szCs w:val="21"/>
          <w:lang w:eastAsia="zh-CN"/>
        </w:rPr>
        <w:t>；</w:t>
      </w:r>
      <w:r>
        <w:rPr>
          <w:rFonts w:ascii="宋体" w:hAnsi="宋体" w:cs="宋体"/>
          <w:b/>
          <w:sz w:val="21"/>
          <w:szCs w:val="21"/>
        </w:rPr>
        <w:t>你善良，能够和每一个同学成为好朋友</w:t>
      </w:r>
      <w:r>
        <w:rPr>
          <w:rFonts w:ascii="宋体" w:hAnsi="宋体" w:cs="宋体"/>
          <w:b/>
          <w:sz w:val="21"/>
          <w:szCs w:val="21"/>
          <w:lang w:eastAsia="zh-CN"/>
        </w:rPr>
        <w:t>；</w:t>
      </w:r>
      <w:r>
        <w:rPr>
          <w:rFonts w:ascii="宋体" w:hAnsi="宋体" w:cs="宋体"/>
          <w:b/>
          <w:sz w:val="21"/>
          <w:szCs w:val="21"/>
        </w:rPr>
        <w:t>你懂事</w:t>
      </w:r>
      <w:r>
        <w:rPr>
          <w:rFonts w:ascii="宋体" w:hAnsi="宋体" w:cs="宋体"/>
          <w:b/>
          <w:sz w:val="21"/>
          <w:szCs w:val="21"/>
          <w:lang w:eastAsia="zh-CN"/>
        </w:rPr>
        <w:t>，</w:t>
      </w:r>
      <w:r>
        <w:rPr>
          <w:rFonts w:ascii="宋体" w:hAnsi="宋体" w:cs="宋体"/>
          <w:b/>
          <w:sz w:val="21"/>
          <w:szCs w:val="21"/>
        </w:rPr>
        <w:t>你能时时为别人着想，体贴和关心身边的每一个人</w:t>
      </w:r>
      <w:r>
        <w:rPr>
          <w:rFonts w:ascii="宋体" w:hAnsi="宋体" w:cs="宋体"/>
          <w:b/>
          <w:sz w:val="21"/>
          <w:szCs w:val="21"/>
          <w:lang w:eastAsia="zh-CN"/>
        </w:rPr>
        <w:t>；</w:t>
      </w:r>
      <w:r>
        <w:rPr>
          <w:rFonts w:ascii="宋体" w:hAnsi="宋体" w:cs="宋体"/>
          <w:b/>
          <w:sz w:val="21"/>
          <w:szCs w:val="21"/>
        </w:rPr>
        <w:t>你要强，有较强的集体荣誉感</w:t>
      </w:r>
      <w:r>
        <w:rPr>
          <w:rFonts w:ascii="宋体" w:hAnsi="宋体" w:cs="宋体"/>
          <w:b/>
          <w:sz w:val="21"/>
          <w:szCs w:val="21"/>
          <w:lang w:eastAsia="zh-CN"/>
        </w:rPr>
        <w:t>；</w:t>
      </w:r>
      <w:r>
        <w:rPr>
          <w:rFonts w:ascii="宋体" w:hAnsi="宋体" w:cs="宋体"/>
          <w:b/>
          <w:sz w:val="21"/>
          <w:szCs w:val="21"/>
        </w:rPr>
        <w:t>你好学，上课时经常看见你高高举起的手……知道吗</w:t>
      </w:r>
      <w:r>
        <w:rPr>
          <w:rFonts w:eastAsia="宋体" w:cs="宋体" w:ascii="宋体" w:hAnsi="宋体"/>
          <w:b/>
          <w:sz w:val="21"/>
          <w:szCs w:val="21"/>
        </w:rPr>
        <w:t>?</w:t>
      </w:r>
      <w:r>
        <w:rPr>
          <w:rFonts w:ascii="宋体" w:hAnsi="宋体" w:cs="宋体"/>
          <w:b/>
          <w:sz w:val="21"/>
          <w:szCs w:val="21"/>
        </w:rPr>
        <w:t>老师们特别喜欢你。亲爱的孩子，加油吧</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喜欢你的文静稳重，爱劳动，讲礼貌</w:t>
      </w:r>
      <w:r>
        <w:rPr>
          <w:rFonts w:ascii="宋体" w:hAnsi="宋体" w:cs="宋体"/>
          <w:b/>
          <w:sz w:val="21"/>
          <w:szCs w:val="21"/>
          <w:lang w:eastAsia="zh-CN"/>
        </w:rPr>
        <w:t>；</w:t>
      </w:r>
      <w:r>
        <w:rPr>
          <w:rFonts w:ascii="宋体" w:hAnsi="宋体" w:cs="宋体"/>
          <w:b/>
          <w:sz w:val="21"/>
          <w:szCs w:val="21"/>
        </w:rPr>
        <w:t>喜欢你的勤学好思，善于观察生活</w:t>
      </w:r>
      <w:r>
        <w:rPr>
          <w:rFonts w:ascii="宋体" w:hAnsi="宋体" w:cs="宋体"/>
          <w:b/>
          <w:sz w:val="21"/>
          <w:szCs w:val="21"/>
          <w:lang w:eastAsia="zh-CN"/>
        </w:rPr>
        <w:t>；</w:t>
      </w:r>
      <w:r>
        <w:rPr>
          <w:rFonts w:ascii="宋体" w:hAnsi="宋体" w:cs="宋体"/>
          <w:b/>
          <w:sz w:val="21"/>
          <w:szCs w:val="21"/>
        </w:rPr>
        <w:t>喜欢你的认真学习的态度，作业总是那么工整清秀</w:t>
      </w:r>
      <w:r>
        <w:rPr>
          <w:rFonts w:ascii="宋体" w:hAnsi="宋体" w:cs="宋体"/>
          <w:b/>
          <w:sz w:val="21"/>
          <w:szCs w:val="21"/>
          <w:lang w:eastAsia="zh-CN"/>
        </w:rPr>
        <w:t>；</w:t>
      </w:r>
      <w:r>
        <w:rPr>
          <w:rFonts w:ascii="宋体" w:hAnsi="宋体" w:cs="宋体"/>
          <w:b/>
          <w:sz w:val="21"/>
          <w:szCs w:val="21"/>
        </w:rPr>
        <w:t>喜欢你的乖巧听话，能与同学们和睦相处，自己的东西总是整理得整洁有序……老师真为你高兴，希望你能更大胆的表现自己，更开朗一些，你会更可爱</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尊敬老师，团结同学，为人正直，热爱体育，淘气、顽皮。你总是管不住自己，免不了受到老师和同学的责怪，这多可惜呀</w:t>
      </w:r>
      <w:r>
        <w:rPr>
          <w:rFonts w:eastAsia="宋体" w:cs="宋体" w:ascii="宋体" w:hAnsi="宋体"/>
          <w:b/>
          <w:sz w:val="21"/>
          <w:szCs w:val="21"/>
        </w:rPr>
        <w:t>!</w:t>
      </w:r>
      <w:r>
        <w:rPr>
          <w:rFonts w:ascii="宋体" w:hAnsi="宋体" w:cs="宋体"/>
          <w:b/>
          <w:sz w:val="21"/>
          <w:szCs w:val="21"/>
        </w:rPr>
        <w:t>老师知道你也想改掉不好的习惯，但是自控能力差一直没有实现自己的愿望，你的学习态度也令老师着急，我想你只要告别懒惰，相信你会更加优秀。我多么希望你今后能自觉遵守纪律，努力学习，养成良好的学习习惯，最终学有所成啊</w:t>
      </w:r>
      <w:r>
        <w:rPr>
          <w:rFonts w:eastAsia="宋体" w:cs="宋体" w:ascii="宋体" w:hAnsi="宋体"/>
          <w:b/>
          <w:sz w:val="21"/>
          <w:szCs w:val="21"/>
        </w:rPr>
        <w:t>!</w:t>
      </w:r>
    </w:p>
    <w:p>
      <w:pPr>
        <w:pStyle w:val="Normal"/>
        <w:snapToGrid w:val="false"/>
        <w:spacing w:lineRule="auto" w:line="276"/>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聪明又懂礼貌的好女孩，每次无论老师在哪儿碰到你，你总是亲切地向老师问好，老师心里好高兴，可是当老师看到你有时上课讲悄悄话和做小动作时，不禁皱眉了，聪明的女孩，下学期你一定不会让老师失望的，对吗</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rPr>
      </w:pPr>
      <w:r>
        <w:rPr>
          <w:rFonts w:ascii="宋体" w:hAnsi="宋体" w:cs="宋体"/>
          <w:b/>
          <w:sz w:val="21"/>
          <w:szCs w:val="21"/>
        </w:rPr>
        <w:t>你是个懂事的好孩子，学习认真的小学生，大家心目中的小男子汉。每每看到你优异的成绩，老师由衷的高兴，你的努力没有白费。只是，小男子汉，一定要坚持，不能像波浪一样起伏不定哟</w:t>
      </w:r>
      <w:r>
        <w:rPr>
          <w:rFonts w:eastAsia="宋体" w:cs="宋体" w:ascii="宋体" w:hAnsi="宋体"/>
          <w:b/>
          <w:sz w:val="21"/>
          <w:szCs w:val="21"/>
        </w:rPr>
        <w:t>!</w:t>
      </w:r>
      <w:r>
        <w:rPr>
          <w:rFonts w:ascii="宋体" w:hAnsi="宋体" w:cs="宋体"/>
          <w:b/>
          <w:sz w:val="21"/>
          <w:szCs w:val="21"/>
        </w:rPr>
        <w:t>要培养良好的学习习惯，更严格要求自己。课堂上再活跃些，你的思维将会变得更敏捷</w:t>
      </w:r>
      <w:r>
        <w:rPr>
          <w:rFonts w:eastAsia="宋体" w:cs="宋体" w:ascii="宋体" w:hAnsi="宋体"/>
          <w:b/>
          <w:sz w:val="21"/>
          <w:szCs w:val="21"/>
        </w:rPr>
        <w:t>!</w:t>
      </w:r>
    </w:p>
    <w:p>
      <w:pPr>
        <w:pStyle w:val="Normal"/>
        <w:snapToGrid w:val="false"/>
        <w:spacing w:lineRule="auto" w:line="276"/>
        <w:ind w:firstLine="422"/>
        <w:jc w:val="left"/>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276"/>
        <w:ind w:firstLine="422"/>
        <w:jc w:val="left"/>
        <w:rPr>
          <w:rFonts w:ascii="宋体" w:hAnsi="宋体" w:eastAsia="宋体" w:cs="宋体"/>
          <w:b/>
          <w:b/>
          <w:sz w:val="21"/>
          <w:szCs w:val="21"/>
          <w:lang w:eastAsia="zh-CN"/>
        </w:rPr>
      </w:pPr>
      <w:r>
        <w:rPr>
          <w:rFonts w:ascii="宋体" w:hAnsi="宋体" w:cs="宋体"/>
          <w:b/>
          <w:sz w:val="21"/>
          <w:szCs w:val="21"/>
        </w:rPr>
        <w:t>聪明可爱的你有很强的求知欲，课外常能看见你学习的身影。每一次批改你的作业，总会为你的写字进步而高兴，点点滴滴的进步，老师都看在眼里，喜在心头。但学习成绩还</w:t>
      </w:r>
      <w:r>
        <w:rPr>
          <w:rFonts w:ascii="宋体" w:hAnsi="宋体" w:cs="宋体"/>
          <w:b/>
          <w:sz w:val="21"/>
          <w:szCs w:val="21"/>
          <w:lang w:eastAsia="zh-CN"/>
        </w:rPr>
        <w:t>不</w:t>
      </w:r>
      <w:r>
        <w:rPr>
          <w:rFonts w:ascii="宋体" w:hAnsi="宋体" w:cs="宋体"/>
          <w:b/>
          <w:sz w:val="21"/>
          <w:szCs w:val="21"/>
        </w:rPr>
        <w:t>够突出，如果你能把更多的精力放在学习上，改掉边写边完的坏习惯，以你这样聪明的头脑，将来一定会有所作为</w:t>
      </w:r>
      <w:r>
        <w:rPr>
          <w:rFonts w:ascii="宋体" w:hAnsi="宋体" w:cs="宋体"/>
          <w:b/>
          <w:sz w:val="21"/>
          <w:szCs w:val="21"/>
          <w:lang w:eastAsia="zh-CN"/>
        </w:rPr>
        <w:t>。</w:t>
      </w:r>
    </w:p>
    <w:p>
      <w:pPr>
        <w:pStyle w:val="Normal"/>
        <w:snapToGrid w:val="false"/>
        <w:spacing w:lineRule="auto" w:line="276"/>
        <w:ind w:firstLine="422"/>
        <w:jc w:val="left"/>
        <w:rPr>
          <w:rFonts w:ascii="宋体" w:hAnsi="宋体" w:eastAsia="宋体" w:cs="宋体"/>
          <w:b/>
          <w:b/>
          <w:sz w:val="21"/>
          <w:szCs w:val="21"/>
          <w:lang w:eastAsia="zh-CN"/>
        </w:rPr>
      </w:pPr>
      <w:r>
        <w:rPr>
          <w:rFonts w:eastAsia="宋体" w:cs="宋体" w:ascii="宋体" w:hAnsi="宋体"/>
          <w:b/>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11:00Z</dcterms:created>
  <dc:creator>User</dc:creator>
  <dc:description/>
  <dc:language>en-US</dc:language>
  <cp:lastModifiedBy>cpzxsxz</cp:lastModifiedBy>
  <dcterms:modified xsi:type="dcterms:W3CDTF">2018-08-09T08:05: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